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BA" w:eastAsia="en-US"/>
        </w:rPr>
        <w:t xml:space="preserve">Druge </w:t>
      </w:r>
      <w:r>
        <w:rPr>
          <w:sz w:val="24"/>
          <w:szCs w:val="24"/>
          <w:lang w:val="sr-CS" w:eastAsia="en-US"/>
        </w:rPr>
        <w:t>posebne sjednice Narodne skupštine Republike Srpske,</w:t>
      </w:r>
    </w:p>
    <w:p>
      <w:pPr>
        <w:pStyle w:val="Heading1"/>
        <w:spacing w:before="0" w:after="0"/>
        <w:jc w:val="center"/>
        <w:rPr>
          <w:sz w:val="26"/>
          <w:szCs w:val="26"/>
          <w:lang w:val="sr-CS" w:eastAsia="en-US"/>
        </w:rPr>
      </w:pPr>
      <w:r>
        <w:rPr>
          <w:sz w:val="24"/>
          <w:szCs w:val="24"/>
          <w:lang w:val="sr-CS" w:eastAsia="en-US"/>
        </w:rPr>
        <w:t>održane 17. decembra 2018.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Druga posebna sjednica Narodne skupštine Republike Srpske održana je 17. decembra 2018.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Predsjednik Narodne skupštine Republike Srpske g. Nedeljko Čubrilović (u daljem tekstu: predsjednik) </w:t>
      </w:r>
      <w:r>
        <w:rPr>
          <w:rFonts w:cs="Cambria" w:ascii="Cambria" w:hAnsi="Cambria"/>
          <w:lang w:val="en-US" w:eastAsia="en-US"/>
        </w:rPr>
        <w:t xml:space="preserve">je otvorio </w:t>
      </w:r>
      <w:r>
        <w:rPr>
          <w:rFonts w:cs="Cambria" w:ascii="Cambria" w:hAnsi="Cambria"/>
          <w:lang w:val="sr-CS" w:eastAsia="en-US"/>
        </w:rPr>
        <w:t>zasjedanje Druge</w:t>
      </w:r>
      <w:r>
        <w:rPr>
          <w:rFonts w:cs="Cambria" w:ascii="Cambria" w:hAnsi="Cambria"/>
          <w:lang w:val="en-US" w:eastAsia="en-US"/>
        </w:rPr>
        <w:t xml:space="preserve"> posebne</w:t>
      </w:r>
      <w:r>
        <w:rPr>
          <w:rFonts w:cs="Cambria" w:ascii="Cambria" w:hAnsi="Cambria"/>
          <w:lang w:val="sr-CS" w:eastAsia="en-US"/>
        </w:rPr>
        <w:t xml:space="preserve"> sjednice i konstatovao da su odsustvo sa sjednice najavili narodni poslanici: Igor Crnadak, Milenko Vićanović, Darko Babalj i Branko Butulij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Druga posebna sjednica je sazvana na osnovu člana 171. stav 2. i člana 172. Poslovnika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Republike Srpske Željka Cvijanović dala je mandat za sastav nove vlade g. Radovanu Viškoviću.</w:t>
      </w:r>
    </w:p>
    <w:p>
      <w:pPr>
        <w:pStyle w:val="Normal"/>
        <w:ind w:firstLine="360"/>
        <w:jc w:val="both"/>
        <w:rPr>
          <w:rFonts w:ascii="Cambria" w:hAnsi="Cambria" w:cs="Cambria"/>
          <w:lang w:val="sr-CS" w:eastAsia="en-US"/>
        </w:rPr>
      </w:pPr>
      <w:r>
        <w:rPr>
          <w:rFonts w:cs="Cambria" w:ascii="Cambria" w:hAnsi="Cambria"/>
          <w:lang w:val="sr-CS" w:eastAsia="en-US"/>
        </w:rPr>
        <w:t>Predsjednik je pozdravio sve prisutne i obavjestio da će mandatar izložiti svoj program i predložiti vladu Republike Srpske, na osnovu čega je i sazvana Druga posebna sjednica, te da će glasanje biti po okončanju rasprave po navedenoj tački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Nije bilo prijavljenih za poslaničku raspravu o predloženom dnevnom red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0" w:after="0"/>
        <w:ind w:firstLine="360"/>
        <w:contextualSpacing/>
        <w:jc w:val="both"/>
        <w:rPr/>
      </w:pPr>
      <w:r>
        <w:rPr>
          <w:rFonts w:cs="Cambria" w:ascii="Cambria" w:hAnsi="Cambria"/>
          <w:lang w:val="sr-CS" w:eastAsia="en-US"/>
        </w:rPr>
        <w:t>Pristupilo se izjašnjavanju o dnevnom redu Druge posebne sjednice Narodne skupštine Republike Srpsk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DNEVNI RED</w:t>
      </w:r>
    </w:p>
    <w:p>
      <w:pPr>
        <w:pStyle w:val="Normal"/>
        <w:numPr>
          <w:ilvl w:val="0"/>
          <w:numId w:val="12"/>
        </w:numPr>
        <w:spacing w:before="0" w:after="280"/>
        <w:rPr>
          <w:rFonts w:ascii="Cambria" w:hAnsi="Cambria" w:cs="Cambria"/>
          <w:lang w:val="en-US" w:eastAsia="en-US"/>
        </w:rPr>
      </w:pPr>
      <w:r>
        <w:rPr>
          <w:rFonts w:cs="Cambria" w:ascii="Cambria" w:hAnsi="Cambria"/>
          <w:lang w:val="en-US" w:eastAsia="en-US"/>
        </w:rPr>
        <w:t>Izbor Vlade Republike Srpske</w:t>
      </w:r>
    </w:p>
    <w:p>
      <w:pPr>
        <w:pStyle w:val="Normal"/>
        <w:spacing w:before="280" w:after="280"/>
        <w:rPr>
          <w:rFonts w:ascii="Cambria" w:hAnsi="Cambria" w:cs="Cambria"/>
          <w:lang w:val="en-US" w:eastAsia="en-US"/>
        </w:rPr>
      </w:pPr>
      <w:r>
        <w:rPr>
          <w:rFonts w:cs="Cambria" w:ascii="Cambria" w:hAnsi="Cambria"/>
          <w:lang w:val="en-US" w:eastAsia="en-US"/>
        </w:rPr>
        <w:t>a) Program kandidata za predsjednika Vlade Republke Srpske sa prijedlogom članova Vlade Republike Srpske;</w:t>
      </w:r>
    </w:p>
    <w:p>
      <w:pPr>
        <w:pStyle w:val="Normal"/>
        <w:spacing w:before="280" w:after="280"/>
        <w:rPr>
          <w:rFonts w:ascii="Cambria" w:hAnsi="Cambria" w:cs="Cambria"/>
          <w:lang w:val="en-US" w:eastAsia="en-US"/>
        </w:rPr>
      </w:pPr>
      <w:r>
        <w:rPr>
          <w:rFonts w:cs="Cambria" w:ascii="Cambria" w:hAnsi="Cambria"/>
          <w:lang w:val="en-US" w:eastAsia="en-US"/>
        </w:rPr>
        <w:t>b) Izbor predsjednika Vlade Republike Srpske;</w:t>
      </w:r>
    </w:p>
    <w:p>
      <w:pPr>
        <w:pStyle w:val="Normal"/>
        <w:spacing w:before="280" w:after="280"/>
        <w:rPr>
          <w:rFonts w:ascii="Cambria" w:hAnsi="Cambria" w:cs="Cambria"/>
          <w:lang w:val="en-US" w:eastAsia="en-US"/>
        </w:rPr>
      </w:pPr>
      <w:r>
        <w:rPr>
          <w:rFonts w:cs="Cambria" w:ascii="Cambria" w:hAnsi="Cambria"/>
          <w:lang w:val="en-US" w:eastAsia="en-US"/>
        </w:rPr>
        <w:t>v) Izbor članova Vlade Republike Srpske.</w:t>
      </w:r>
    </w:p>
    <w:p>
      <w:pPr>
        <w:pStyle w:val="Normal"/>
        <w:numPr>
          <w:ilvl w:val="0"/>
          <w:numId w:val="12"/>
        </w:numPr>
        <w:spacing w:before="0" w:after="280"/>
        <w:rPr>
          <w:rFonts w:ascii="Cambria" w:hAnsi="Cambria" w:cs="Cambria"/>
          <w:lang w:val="en-US" w:eastAsia="en-US"/>
        </w:rPr>
      </w:pPr>
      <w:r>
        <w:rPr>
          <w:rFonts w:cs="Cambria" w:ascii="Cambria" w:hAnsi="Cambria"/>
          <w:lang w:val="en-US" w:eastAsia="en-US"/>
        </w:rPr>
        <w:t>Polaganje svečane zakletve predsjednika i članova Vlade Republike Srpske.</w:t>
      </w:r>
    </w:p>
    <w:p>
      <w:pPr>
        <w:pStyle w:val="Normal"/>
        <w:ind w:firstLine="360"/>
        <w:jc w:val="both"/>
        <w:rPr/>
      </w:pPr>
      <w:r>
        <w:rPr>
          <w:rFonts w:cs="Cambria" w:ascii="Cambria" w:hAnsi="Cambria"/>
          <w:i/>
          <w:lang w:val="sr-CS" w:eastAsia="en-US"/>
        </w:rPr>
        <w:t>(74 narodna poslanika su glasala ''za'', niko nije glasao ''protiv'',</w:t>
      </w:r>
      <w:r>
        <w:rPr>
          <w:rFonts w:cs="Cambria" w:ascii="Cambria" w:hAnsi="Cambria"/>
          <w:i/>
          <w:lang w:val="en-US" w:eastAsia="en-US"/>
        </w:rPr>
        <w:t xml:space="preserve"> </w:t>
      </w:r>
      <w:r>
        <w:rPr>
          <w:rFonts w:cs="Cambria" w:ascii="Cambria" w:hAnsi="Cambria"/>
          <w:i/>
          <w:lang w:val="sr-CS" w:eastAsia="en-US"/>
        </w:rPr>
        <w:t>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dnevni red D</w:t>
      </w:r>
      <w:r>
        <w:rPr>
          <w:rFonts w:cs="Cambria" w:ascii="Cambria" w:hAnsi="Cambria"/>
          <w:u w:val="single"/>
          <w:lang w:val="sr-RS" w:eastAsia="en-US"/>
        </w:rPr>
        <w:t xml:space="preserve">ruge </w:t>
      </w:r>
      <w:r>
        <w:rPr>
          <w:rFonts w:cs="Cambria" w:ascii="Cambria" w:hAnsi="Cambria"/>
          <w:u w:val="single"/>
          <w:lang w:val="sr-CS" w:eastAsia="en-US"/>
        </w:rPr>
        <w:t>poseb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en-US" w:eastAsia="en-US"/>
        </w:rPr>
      </w:pPr>
      <w:r>
        <w:rPr>
          <w:sz w:val="24"/>
          <w:szCs w:val="24"/>
          <w:lang w:val="sr-CS" w:eastAsia="en-US"/>
        </w:rPr>
        <w:t>Ad – 1:</w:t>
      </w:r>
      <w:r>
        <w:rPr>
          <w:sz w:val="24"/>
          <w:szCs w:val="24"/>
          <w:lang w:val="sr-Latn-RS" w:eastAsia="en-US"/>
        </w:rPr>
        <w:t xml:space="preserve"> </w:t>
      </w:r>
      <w:r>
        <w:rPr>
          <w:sz w:val="24"/>
          <w:szCs w:val="24"/>
          <w:lang w:val="en-US" w:eastAsia="en-US"/>
        </w:rPr>
        <w:t>Izbor Vlade Republike Srpske</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redsjednik je obavijestio prisutne da je mandatar g. Radovan Višković zatražio duže vrijeme za uvodno izlaganje od standardnih 20 minuta te da se, u skladu sa članom 134. Poslovnika o dozvoli za duže obraćanje u trajanju od 150 minuta narodni poslanici izjasne bez pretresa o produženom vremenu izlaganja.</w:t>
      </w:r>
    </w:p>
    <w:p>
      <w:pPr>
        <w:pStyle w:val="Normal"/>
        <w:ind w:firstLine="360"/>
        <w:jc w:val="both"/>
        <w:rPr>
          <w:rFonts w:ascii="Cambria" w:hAnsi="Cambria" w:cs="Cambria"/>
          <w:lang w:val="sr-RS" w:eastAsia="en-US"/>
        </w:rPr>
      </w:pPr>
      <w:r>
        <w:rPr>
          <w:rFonts w:cs="Cambria" w:ascii="Cambria" w:hAnsi="Cambria"/>
          <w:lang w:val="sr-RS" w:eastAsia="en-US"/>
        </w:rPr>
        <w:t>Uslijedilo je glasanje.</w:t>
      </w:r>
    </w:p>
    <w:p>
      <w:pPr>
        <w:pStyle w:val="Normal"/>
        <w:ind w:firstLine="360"/>
        <w:jc w:val="both"/>
        <w:rPr/>
      </w:pPr>
      <w:r>
        <w:rPr>
          <w:rFonts w:cs="Cambria" w:ascii="Cambria" w:hAnsi="Cambria"/>
          <w:i/>
          <w:lang w:val="sr-CS" w:eastAsia="en-US"/>
        </w:rPr>
        <w:t>(62 narodna poslanika su glasala ''za'', 11 ih je glasalo ''protiv'',</w:t>
      </w:r>
      <w:r>
        <w:rPr>
          <w:rFonts w:cs="Cambria" w:ascii="Cambria" w:hAnsi="Cambria"/>
          <w:i/>
          <w:lang w:val="en-US" w:eastAsia="en-US"/>
        </w:rPr>
        <w:t xml:space="preserve"> </w:t>
      </w:r>
      <w:r>
        <w:rPr>
          <w:rFonts w:cs="Cambria" w:ascii="Cambria" w:hAnsi="Cambria"/>
          <w:i/>
          <w:lang w:val="sr-CS" w:eastAsia="en-US"/>
        </w:rPr>
        <w:t>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Prihvaćeno je izlaganje mandatara g. Radovana Viškovića u trajanju od 150 minuta.</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eastAsia="en-US"/>
        </w:rPr>
        <w:t>G</w:t>
      </w:r>
      <w:r>
        <w:rPr>
          <w:rFonts w:cs="Cambria" w:ascii="Cambria" w:hAnsi="Cambria"/>
          <w:lang w:val="sr-RS" w:eastAsia="en-US"/>
        </w:rPr>
        <w:t>. Radovan Višković</w:t>
      </w:r>
      <w:r>
        <w:rPr>
          <w:rFonts w:cs="Cambria" w:ascii="Cambria" w:hAnsi="Cambria"/>
          <w:lang w:eastAsia="en-US"/>
        </w:rPr>
        <w:t>, mandatar za sastav Vlade Republike Srpske, izloži</w:t>
      </w:r>
      <w:r>
        <w:rPr>
          <w:rFonts w:cs="Cambria" w:ascii="Cambria" w:hAnsi="Cambria"/>
          <w:lang w:val="sr-RS" w:eastAsia="en-US"/>
        </w:rPr>
        <w:t xml:space="preserve">o </w:t>
      </w:r>
      <w:r>
        <w:rPr>
          <w:rFonts w:cs="Cambria" w:ascii="Cambria" w:hAnsi="Cambria"/>
          <w:lang w:eastAsia="en-US"/>
        </w:rPr>
        <w:t xml:space="preserve">je program i predložila sastav svog Kabineta Narodnoj skupštini Republike Srpske. </w:t>
      </w:r>
    </w:p>
    <w:p>
      <w:pPr>
        <w:pStyle w:val="Normal"/>
        <w:ind w:firstLine="360"/>
        <w:jc w:val="both"/>
        <w:rPr>
          <w:rFonts w:ascii="Cambria" w:hAnsi="Cambria" w:cs="Cambria"/>
          <w:lang w:eastAsia="en-US"/>
        </w:rPr>
      </w:pPr>
      <w:r>
        <w:rPr>
          <w:rFonts w:cs="Cambria" w:ascii="Cambria" w:hAnsi="Cambria"/>
          <w:lang w:eastAsia="en-US"/>
        </w:rPr>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Poštovana predsjednice Republike Srpske, Poštovani potpredsjednici Republike Srpske, Poštovani predsjedniče Narodne skupštine Republike Srpske,</w:t>
      </w:r>
    </w:p>
    <w:p>
      <w:pPr>
        <w:pStyle w:val="Normal"/>
        <w:jc w:val="both"/>
        <w:rPr/>
      </w:pPr>
      <w:r>
        <w:rPr>
          <w:rFonts w:eastAsia="Calibri" w:cs="Cambria" w:ascii="Cambria" w:hAnsi="Cambria"/>
          <w:lang w:val="sr-RS" w:eastAsia="en-US"/>
        </w:rPr>
        <w:t>Uvaženi narodni poslanici, uvaženi vjerski velikodostojnici, vaše ekselencije ambasadori, uvaženi gosti, poštovani građani Republike Srpske, dame i gospodo,</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Dozvolite mi, prije svega, da kažem da je zaista velika čast i privilegija, ali i još veća odgovornost stajati u ovom cijenjenom domu i tražiti podršku od Vas, uvaženih narodnih poslanika, za sastav nove Vlade Republike Srpske i njen program rada u nastupajućem četvorogodišnjem periodu.</w:t>
      </w:r>
    </w:p>
    <w:p>
      <w:pPr>
        <w:pStyle w:val="Normal"/>
        <w:ind w:firstLine="720"/>
        <w:jc w:val="both"/>
        <w:rPr>
          <w:rFonts w:ascii="Cambria" w:hAnsi="Cambria" w:eastAsia="Calibri" w:cs="Cambria"/>
          <w:lang w:val="en-US" w:eastAsia="en-US"/>
        </w:rPr>
      </w:pPr>
      <w:r>
        <w:rPr>
          <w:rFonts w:eastAsia="Calibri" w:cs="Cambria" w:ascii="Cambria" w:hAnsi="Cambria"/>
          <w:lang w:val="sr-RS" w:eastAsia="en-US"/>
        </w:rPr>
        <w:t>Vlada Republike Srpske na čijem čelu je bila sadašnja predsjednica Republike ostvarila je veoma zapažene rezultate u složenim političkim, ekonomskim, pa i međunarodnim okolnostima. Poseban značaj leži u činjenici da su osnovni, strateški pravci djelovanja u pravcu političke i institucionalne stabilizacije, ekonomskog napretka i reformi već definisani i opredjeljenje nove Vlade će biti da se sa svim uspješnim aktivnostima na jačanju Republike Srpske nastavi. Opšte okolnosti djelovanja nove Vlade, posebno kada je riječ o političkim odnosima u Republici Srpskoj, te odnosima sa institucijama na nivou BiH, biće neuporedivo povoljniji nego u prethodnom periodu, čime će se novoj Vladi otvoriti širi prostor da se primarno fokusira na ekonomski prosperitet Republike Srpske. Naš zajednički cilj i zadatak jeste jaka, stabilna, prosperitetna Republika Srpska, sa punim, dejtonskim institucionalnim kapacitetima, sa kojima će biti u stanju adekvatno odgovoriti na sve zahtjeve njenih građana. To, naravno, ne znači da se na tom putu nećemo susretati sa brojnim poteškoćama i izazovima, ali pozitivni trendovi koje bilježi Republika Srpska daju nam za pravo da čvrsto vjerujemo da će vrijeme koje je ispred nas biti obilježeno daljim pozitivnim kretanjima i ekonomskim napretkom.</w:t>
      </w:r>
    </w:p>
    <w:p>
      <w:pPr>
        <w:pStyle w:val="Normal"/>
        <w:ind w:firstLine="720"/>
        <w:jc w:val="both"/>
        <w:rPr/>
      </w:pPr>
      <w:r>
        <w:rPr>
          <w:rFonts w:eastAsia="Calibri" w:cs="Cambria" w:ascii="Cambria" w:hAnsi="Cambria"/>
          <w:lang w:val="bs-Cyrl-BA" w:eastAsia="en-US"/>
        </w:rPr>
        <w:t>S tim u vezi, dozvolite mi da se kroz nekoliko rečenica osvrnem na osnovne makroekonomske i fiskalne pokazatelje, s obzirom da isti predstavljaju polaznu osnovu za politike koje će sprovoditi nova Vlada Republike Srpske. Predstavljajući Program rada Vlade Republike Srpske za mandatni period 2014</w:t>
      </w:r>
      <w:r>
        <w:rPr>
          <w:rFonts w:eastAsia="Calibri" w:cs="Cambria" w:ascii="Cambria" w:hAnsi="Cambria"/>
          <w:lang w:val="en-US" w:eastAsia="en-US"/>
        </w:rPr>
        <w:t>–</w:t>
      </w:r>
      <w:r>
        <w:rPr>
          <w:rFonts w:eastAsia="Calibri" w:cs="Cambria" w:ascii="Cambria" w:hAnsi="Cambria"/>
          <w:lang w:val="bs-Cyrl-BA" w:eastAsia="en-US"/>
        </w:rPr>
        <w:t>2018. godina, Predsjednica Cvijanović je istakla da je stopa privrednog rasta mjera uspjeha Vlade. Stope realnog rasta bruto domaćeg proizvoda su od 2015. do 2017. godine iznosile 2,1%, 3,5% i 3,1%, respektivno, a procjene za 2018. godinu su 3,6%. Da je Vlada predsjednice Cvijanović u potpunosti ispunila postavljeni cilj, dokazuje i činjenica da je već 16 kvartala uzastopno ostvaren realni rast bruto domaćeg proizvoda, odnosno u mandatnom periodu prethodne Vlade nije bilo kvartala u kome je zabilježeno realno smanjenje bruto domaćeg proizvoda. I posebno želim istaći, da je po prvi put u 2017. godini nominalni bruto domaći proizvod iznosio preko 10 milijardi KM!</w:t>
      </w:r>
    </w:p>
    <w:p>
      <w:pPr>
        <w:pStyle w:val="Normal"/>
        <w:ind w:firstLine="720"/>
        <w:jc w:val="both"/>
        <w:rPr>
          <w:rFonts w:ascii="Cambria" w:hAnsi="Cambria" w:eastAsia="Calibri" w:cs="Cambria"/>
          <w:lang w:val="bs-Cyrl-BA" w:eastAsia="en-US"/>
        </w:rPr>
      </w:pPr>
      <w:r>
        <w:rPr>
          <w:rFonts w:eastAsia="Calibri" w:cs="Cambria" w:ascii="Cambria" w:hAnsi="Cambria"/>
          <w:lang w:val="bs-Cyrl-BA" w:eastAsia="en-US"/>
        </w:rPr>
        <w:t>Pokrivenost uvoza izvozom je u mandatu prethodne Vlade kretala se između 60 i 71%, uz povećanje učešća izvoza u bruto domaćem proizvodu na 35%. Tržište rada i nezaposlenost je bila odrednica svih politika prethodne Vlade Republike Srpske i zbog toga je posebno važno istaći veoma značajne rezultate u ovoj oblasti. Broj zaposlenih je po prvi put u Republici Srpskoj premašio 260.000. Anketna stopa zaposlenosti od 38,7%, te anketna stopa nezaposlenosti od 17,2% su najbolje vrijednosti od kada se ovi pokazatelji mjere u Republici Srpskoj.</w:t>
      </w:r>
    </w:p>
    <w:p>
      <w:pPr>
        <w:pStyle w:val="Normal"/>
        <w:ind w:firstLine="720"/>
        <w:jc w:val="both"/>
        <w:rPr>
          <w:rFonts w:ascii="Cambria" w:hAnsi="Cambria" w:eastAsia="Calibri" w:cs="Cambria"/>
          <w:lang w:val="bs-Cyrl-BA" w:eastAsia="en-US"/>
        </w:rPr>
      </w:pPr>
      <w:r>
        <w:rPr>
          <w:rFonts w:eastAsia="Calibri" w:cs="Cambria" w:ascii="Cambria" w:hAnsi="Cambria"/>
          <w:lang w:val="bs-Cyrl-BA" w:eastAsia="en-US"/>
        </w:rPr>
        <w:t>Od fiskalnih pokazatelja, učešće javnog duga u bruto domaćem proizvodu je sa 46,7% 2015. godine, smanjeno na 39,4% na kraju 2018. godine, dok je učešće ukupnog duga u bruto domaćem proizvodu sa 57,3% 2015. godine smanjeno na 51,3% na kraju 2018. godine.</w:t>
      </w:r>
    </w:p>
    <w:p>
      <w:pPr>
        <w:pStyle w:val="Normal"/>
        <w:ind w:firstLine="720"/>
        <w:jc w:val="both"/>
        <w:rPr>
          <w:rFonts w:ascii="Cambria" w:hAnsi="Cambria" w:eastAsia="Calibri" w:cs="Cambria"/>
          <w:lang w:val="bs-Cyrl-BA" w:eastAsia="en-US"/>
        </w:rPr>
      </w:pPr>
      <w:r>
        <w:rPr>
          <w:rFonts w:eastAsia="Calibri" w:cs="Cambria" w:ascii="Cambria" w:hAnsi="Cambria"/>
          <w:lang w:val="bs-Cyrl-BA" w:eastAsia="en-US"/>
        </w:rPr>
        <w:t xml:space="preserve">Uvavženi narodni poslanici, dame i gospodo, </w:t>
      </w:r>
    </w:p>
    <w:p>
      <w:pPr>
        <w:pStyle w:val="Normal"/>
        <w:ind w:firstLine="720"/>
        <w:jc w:val="both"/>
        <w:rPr/>
      </w:pPr>
      <w:r>
        <w:rPr>
          <w:rFonts w:eastAsia="Calibri" w:cs="Cambria" w:ascii="Cambria" w:hAnsi="Cambria"/>
          <w:lang w:val="sr-RS" w:eastAsia="en-US"/>
        </w:rPr>
        <w:t xml:space="preserve">Pripremajući Program rada nove Vlade Republike Srpske, koji ću danas da Vam predstavim, posebnu pažnju posvetili smo analizi svih ekonomskih i fiskalnih izazova i prepreka koji stoje pred Republikom Srpskom u narednom periodu. </w:t>
      </w:r>
      <w:r>
        <w:rPr>
          <w:rFonts w:eastAsia="Calibri" w:cs="Cambria" w:ascii="Cambria" w:hAnsi="Cambria"/>
          <w:lang w:val="bs-Cyrl-BA" w:eastAsia="en-US"/>
        </w:rPr>
        <w:t>Vrijeme u kome živimo puno je izazova i mi na te izazove moramo da odgovorimo hrabro, odlučno i sa jasnom vizijom kuda idemo.</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I pored odličnih rezultata na koje sam se prethodno jednim dijelom osvrnuo, zasigurno je pred nama period u kome je potrebno akcenat sa fiskalnih politika, prebaciti na strukturne reforme. Smatram da nam trenutna i ekonomska i fiskalna pozicija Republike Srpske, a posebno politička pozicija, po kojoj imamo prohodnost na svim nivoima vlasti, omogućava da svoju pažnju usmjerimo prvenstveno na strukturne reforme, a sve sa ciljem da unaprijedimo konkurentnost i poboljšamo produktivnost privrede Republike Srpske.</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Na svim politikama koje nova Vlada Republike Srpske bude provodila, zajednički ćemo raditi sa poslovnom zajednicom i sindikatom, te svim drugim kategorijama našeg društva, na koje se predložene politike budu odnosile kako bi obezbjedili širok konsenzus svih zainteresovanih.</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Posebno želim da isktanme da ću se u svom radu u naredne četiri godine, rukovoditi sa dva ključna principa a to su stručnost i odgovornost, želim prije svega da u svom timu okupim stručne i odgovorne ljude koji će na stručan i odgovoran način da pristupe svom poslu. Na isti način tražiću da se na svim nivoima imenuju stručni i odgovorni ljudi, čije će jedino mjerilo vrijednosti biti ostvareni rezultat i naravno veoma detaljno ćemo pratiti rad svih institucija Republike a posebno javnih preduzeća, i neću imati zadršku da javno ukažem na kadrove sa čijim rezultatima nisam zadovoljan.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Pored stručnosti i odgovornosti veoma važna i transparentnost rada svih institucija Republike i javnih preduzeća, te transparentnost rada svakog pojedinca u javnom sektoru kako bi blagovremeno mogli da reagujemo na sve dvijacije koje budu uočene.</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U tom smislu očekujem punu podršku i od Vas narodnih poslnaika, poslovne zajednice, sindikata, akademske zajednic i medija, te svakog građana naše republike koji ćete argumentovano ukazivati na sve one pojave koje nisu u skladu sa našim zajedničkim dogovorima i politikama.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Želim da svi zajedno stručno i odgovorno radimo na izgradnji bolje i ljepše Republike i svim segmentima našeg društva zasigurno postoji mogućnost da se neke stvari dodatno unaprijede i poboljšaju, zbog toga sam mnogo više zainteresovan, da u svakoj oblasti napravimo deset malih koraka, nego da pravimo manje velikih skokova, a posebno nisam zaintersovan za populističke mjere već isključivo za sistemska rješenja, to će u nekim slučajevima zahtjevati dodatno vrijeme za analizu i identifikaciju mjera, ali će zasigurno doprinijeti efikasnijoj i efektivnijoj datoj oblasti.</w:t>
      </w:r>
    </w:p>
    <w:p>
      <w:pPr>
        <w:pStyle w:val="Normal"/>
        <w:ind w:firstLine="720"/>
        <w:jc w:val="both"/>
        <w:rPr/>
      </w:pPr>
      <w:r>
        <w:rPr>
          <w:rFonts w:eastAsia="Calibri" w:cs="Cambria" w:ascii="Cambria" w:hAnsi="Cambria"/>
          <w:lang w:val="sr-RS" w:eastAsia="en-US"/>
        </w:rPr>
        <w:t xml:space="preserve">Uvaženi narodni poslanici, dame i gospodo,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Analizirajući veoma detaljno ekonomsku i fiskalnu poziciju Republike Srpske, postoje prepreke i izazovi koje je potrebno otkloniti u narednom periodu, kako bi unaprijedili konkurentnost i poboljšali produktivnost privrede Republike Srpske, što je ključno za poboljšanje ekonomskog statusa svakog pojedinca.</w:t>
      </w:r>
    </w:p>
    <w:p>
      <w:pPr>
        <w:pStyle w:val="Normal"/>
        <w:ind w:firstLine="720"/>
        <w:jc w:val="both"/>
        <w:rPr/>
      </w:pPr>
      <w:r>
        <w:rPr>
          <w:rFonts w:eastAsia="Calibri" w:cs="Cambria" w:ascii="Cambria" w:hAnsi="Cambria"/>
          <w:lang w:val="sr-RS" w:eastAsia="en-US"/>
        </w:rPr>
        <w:t>S tim u vezi, ključne prepreke koje smo identifikovali i na čijem otklanjanju će biti akcenat nove Vlade Republike Srpske su:</w:t>
      </w:r>
      <w:r>
        <w:rPr>
          <w:rFonts w:eastAsia="Calibri" w:cs="Cambria" w:ascii="Cambria" w:hAnsi="Cambria"/>
          <w:lang w:val="hr-BA" w:eastAsia="en-US"/>
        </w:rPr>
        <w:t xml:space="preserve"> </w:t>
      </w:r>
      <w:r>
        <w:rPr>
          <w:rFonts w:eastAsia="Calibri" w:cs="Cambria" w:ascii="Cambria" w:hAnsi="Cambria"/>
          <w:lang w:val="sr-RS" w:eastAsia="en-US"/>
        </w:rPr>
        <w:t>Nizak nivo konkurentnosti i produktivnosti privrede;</w:t>
      </w:r>
      <w:r>
        <w:rPr>
          <w:rFonts w:eastAsia="Calibri" w:cs="Cambria" w:ascii="Cambria" w:hAnsi="Cambria"/>
          <w:lang w:val="hr-BA" w:eastAsia="en-US"/>
        </w:rPr>
        <w:t xml:space="preserve"> </w:t>
      </w:r>
      <w:r>
        <w:rPr>
          <w:rFonts w:eastAsia="Calibri" w:cs="Cambria" w:ascii="Cambria" w:hAnsi="Cambria"/>
          <w:lang w:val="sr-RS" w:eastAsia="en-US"/>
        </w:rPr>
        <w:t>Fiskalno preizdašan zdravstveni sektor, koji akumulira neizmirene obaveze;</w:t>
      </w:r>
      <w:r>
        <w:rPr>
          <w:rFonts w:eastAsia="Calibri" w:cs="Cambria" w:ascii="Cambria" w:hAnsi="Cambria"/>
          <w:lang w:val="hr-BA" w:eastAsia="en-US"/>
        </w:rPr>
        <w:t xml:space="preserve"> </w:t>
      </w:r>
      <w:r>
        <w:rPr>
          <w:rFonts w:eastAsia="Calibri" w:cs="Cambria" w:ascii="Cambria" w:hAnsi="Cambria"/>
          <w:lang w:val="sr-RS" w:eastAsia="en-US"/>
        </w:rPr>
        <w:t>Neefikasan javni sektor;</w:t>
      </w:r>
      <w:r>
        <w:rPr>
          <w:rFonts w:eastAsia="Calibri" w:cs="Cambria" w:ascii="Cambria" w:hAnsi="Cambria"/>
          <w:lang w:val="hr-BA" w:eastAsia="en-US"/>
        </w:rPr>
        <w:t xml:space="preserve"> </w:t>
      </w:r>
      <w:r>
        <w:rPr>
          <w:rFonts w:eastAsia="Calibri" w:cs="Cambria" w:ascii="Cambria" w:hAnsi="Cambria"/>
          <w:lang w:val="sr-RS" w:eastAsia="en-US"/>
        </w:rPr>
        <w:t>Neusklađenost obrazovanja i tržišta rada, sa izraženom strukturnom nezaposlenosti; te</w:t>
      </w:r>
      <w:r>
        <w:rPr>
          <w:rFonts w:eastAsia="Calibri" w:cs="Cambria" w:ascii="Cambria" w:hAnsi="Cambria"/>
          <w:lang w:val="hr-BA" w:eastAsia="en-US"/>
        </w:rPr>
        <w:t xml:space="preserve"> </w:t>
      </w:r>
      <w:r>
        <w:rPr>
          <w:rFonts w:eastAsia="Calibri" w:cs="Cambria" w:ascii="Cambria" w:hAnsi="Cambria"/>
          <w:lang w:val="sr-RS" w:eastAsia="en-US"/>
        </w:rPr>
        <w:t>Neodrživa demografska „slika“ Republike.Nekonkurenta privreda dodatno je ugoržena i pogođena nelojalnom konkurencijom, zbog poslovnih subjekata koji posluju usvoj zoni, nehamoizvan privredni ambijent između Republike Srpske i FBiH nerijetko utiče na konkretnost. Pored toga fiskni devizni kurs prepreka za za izvoznike kada je riječ o međunarodnom tržištu,a poerd toga i različite barijere prilikom izvoza roba, negativno utiču na konkurentnost privrede Republike Srpske. Nezadovoljavajući nivo i kvalitet naučne produktivnosti te zastarjela i neefikasna struktura privrede, utiču na nedovoljan rad produktivnosti privrede Republike Srpske. S druge strane produktivnost u suštini može biti jedini realan ekonomski putokaz za moguće povećanje plata.</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Zdravstveni sektor je opterećen neadkevanom mrežom zdravstvenih ustanova, dmografskom strukturom stanovištva koja veoma nepovoljno utiče na njegovu održivost, velikom neefikasnošću sistema, a u isto vrijeme sa njegovom prevelikom solidarnošću i socijalno osjetljivošću, koja u mnogome prevazilazi, paket usluga, koji je optimalan u skladu sa doprinosom svakog pojedinaca u sistemu.</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Neefikasnost javnog sektora ogleda se prvenstveno u neefikasnosti javnih preduzeća, a postoji prostor i za unapređenje javne uprave Republike Srpske, prvenestveno mislim na njenu digitalizaciju, na taj način učinićemo javnu upravu efikasnijom i efektivnijom, a možda što je najvžanije i humanijom, odnosno dostupnijom svim građana Republike Srpske. Reformu javnih preduzeća posmatraćemo kroz tri segmenta, odnosno, javna preduzeća, koja zaht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i produkvitnojeg poslovanja a sve sa ciljem ostvarivanja adekvatne dobiti. Neusklađenost obrazovanja i tržišta radadovodi do strukturne nezaposlenosti, negativno utiče na konkrentnost i produktivnost privrednih subjekata, dovodi i do neracionalne upotrebe resurs, a s druge strane povećava troškoe privrednim subjektima, kako bi prekvalifikovali kadar.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U oblasti visokog obrazovanja školujući kada za zanimanja za kojima Republika nema potrebe, stvara se iskrivljena slika na tržištu rada i stvara nezadovoljstvo onih koji završavaju fakultete za kojim tržište rada nema potrebu. Ujedno, Zavod za zapošljavanje je preopterećen administrativnim poslovima i nije u punoj funkciji posredovanje u zapošljavanju u sprovođenju mjera aktivne politike zapošljvanja. </w:t>
      </w:r>
    </w:p>
    <w:p>
      <w:pPr>
        <w:pStyle w:val="Normal"/>
        <w:ind w:firstLine="720"/>
        <w:jc w:val="both"/>
        <w:rPr>
          <w:rFonts w:ascii="Cambria" w:hAnsi="Cambria" w:eastAsia="Calibri" w:cs="Cambria"/>
          <w:lang w:val="sr-RS" w:eastAsia="en-US"/>
        </w:rPr>
      </w:pPr>
      <w:r>
        <w:rPr>
          <w:rFonts w:eastAsia="Calibri" w:cs="Cambria" w:ascii="Cambria" w:hAnsi="Cambria"/>
          <w:lang w:val="bs-Cyrl-BA" w:eastAsia="en-US"/>
        </w:rPr>
        <w:t>Demografska slika Republike Srpske, dugoročno posmatrano, predstavlja ključni problem sa kojim se Republika Srpska suočava i tek će se suočavati. Negativni demografski trendovi, dugoročno pogoršavaju poziciju tržišta rada i fiskalnu poziciju i održivost svih budžetskih davanja, smanjujući ponudu radne snage i dovodeći do starenja populacije. Posebne probleme negativne demografske prilike uzrokuju fondovima socijalne zaštite i utiči na adekvatnost ukupnih socijalnih davanja. Ako se tome još dodaju i trendovi migracija stanovništva, onda negativna demografska slika zahtijeva da u svim našim politikama u narednom periodu, politike koje utiču na poboljšanje uslova koji će dovesti do zadržavanja stanovništva na prostorima Republike Srpske, te na povećanje stope ukupnog fertiliteta, moraju da imaju prioritet i budu u prvom planu.</w:t>
      </w:r>
    </w:p>
    <w:p>
      <w:pPr>
        <w:pStyle w:val="Normal"/>
        <w:ind w:firstLine="720"/>
        <w:jc w:val="both"/>
        <w:rPr/>
      </w:pPr>
      <w:r>
        <w:rPr>
          <w:rFonts w:eastAsia="Calibri" w:cs="Cambria" w:ascii="Cambria" w:hAnsi="Cambria"/>
          <w:lang w:val="sr-RS" w:eastAsia="en-US"/>
        </w:rPr>
        <w:t xml:space="preserve">Na osnovu identifikovanih prepreka, ključne reformske oblasti koje će biti u fokusu nove Vlade Republike Srpske možemo definisati kroz </w:t>
      </w:r>
      <w:r>
        <w:rPr>
          <w:rFonts w:eastAsia="Calibri" w:cs="Cambria" w:ascii="Cambria" w:hAnsi="Cambria"/>
          <w:lang w:val="bs-BA" w:eastAsia="en-US"/>
        </w:rPr>
        <w:t>sedam</w:t>
      </w:r>
      <w:r>
        <w:rPr>
          <w:rFonts w:eastAsia="Calibri" w:cs="Cambria" w:ascii="Cambria" w:hAnsi="Cambria"/>
          <w:lang w:val="sr-RS" w:eastAsia="en-US"/>
        </w:rPr>
        <w:t xml:space="preserve"> prioriteta:</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Povećanje konkurentnosti i produktivnosti privrede Republike Srpske sa ciljem povećanja plata;</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Održiv zdravstveni sistem;</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Efikasan ukupan javni sektor;</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Obrazovni sistem i tržište rada prilagođeni potrebama privrede;</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Poboljšanje demografske pozicije Republike Srpske;</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Istraživanje, razvoj, inovacije i digitalna ekonomija; te</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Evropske integracije, regionalna i međunarodna saradnja.</w:t>
      </w:r>
    </w:p>
    <w:p>
      <w:pPr>
        <w:pStyle w:val="Normal"/>
        <w:shd w:fill="FFFFFF" w:val="clear"/>
        <w:ind w:firstLine="708"/>
        <w:jc w:val="both"/>
        <w:rPr>
          <w:rFonts w:ascii="Cambria" w:hAnsi="Cambria" w:cs="Cambria"/>
          <w:lang w:val="sr-RS" w:eastAsia="bs-BA"/>
        </w:rPr>
      </w:pPr>
      <w:r>
        <w:rPr>
          <w:rFonts w:cs="Cambria" w:ascii="Cambria" w:hAnsi="Cambria"/>
          <w:lang w:val="sr-RS" w:eastAsia="bs-BA"/>
        </w:rPr>
        <w:t>Želim odmah sada da naglasim da zaštita ljudskih prava i bezbjednost naših građana je naš prioritet koji je uključen u sve naše politike i zato ga nećemo posebno izdvajati. Zaštita ljudskih prava podrazumijeva borbu protiv kriminala i korupcije, insistiranje na ubrzanju sudskih postupaka, posvećenost ljudskim i manjinskim pravima, osjetljivim grupama i socijalnoj inkluziji, a posebno ćemo insistirati na zalaganju za mir, stabilnost i bezbjednost.</w:t>
      </w:r>
    </w:p>
    <w:p>
      <w:pPr>
        <w:pStyle w:val="Normal"/>
        <w:shd w:fill="FFFFFF" w:val="clear"/>
        <w:ind w:firstLine="708"/>
        <w:jc w:val="both"/>
        <w:rPr>
          <w:rFonts w:ascii="Cambria" w:hAnsi="Cambria" w:cs="Cambria"/>
          <w:lang w:val="sr-RS" w:eastAsia="bs-BA"/>
        </w:rPr>
      </w:pPr>
      <w:r>
        <w:rPr>
          <w:rFonts w:cs="Cambria" w:ascii="Cambria" w:hAnsi="Cambria"/>
          <w:lang w:val="sr-RS" w:eastAsia="bs-BA"/>
        </w:rPr>
        <w:t>Takođe, populacija omladine, penzionera, invalida i boračke kategorije su kategorije stanovništva prema kojima će se i nova Vlada Republike Srpske odnositi sa posebnom pažnjom i uvažavanjem.</w:t>
      </w:r>
    </w:p>
    <w:p>
      <w:pPr>
        <w:pStyle w:val="Normal"/>
        <w:shd w:fill="FFFFFF" w:val="clear"/>
        <w:ind w:firstLine="708"/>
        <w:jc w:val="both"/>
        <w:rPr>
          <w:rFonts w:ascii="Cambria" w:hAnsi="Cambria" w:cs="Cambria"/>
          <w:lang w:val="sr-RS" w:eastAsia="bs-BA"/>
        </w:rPr>
      </w:pPr>
      <w:r>
        <w:rPr>
          <w:rFonts w:cs="Cambria" w:ascii="Cambria" w:hAnsi="Cambria"/>
          <w:lang w:val="sr-RS" w:eastAsia="bs-BA"/>
        </w:rPr>
        <w:t>Realizacijom planiranih politika, želimo obezbijediti dodatnu ekonomsku, fiskalnu i finansijsku stabilnost Republike, a time i dugoročno poboljšanje položaja svih kategorija društva.</w:t>
      </w:r>
    </w:p>
    <w:p>
      <w:pPr>
        <w:pStyle w:val="Normal"/>
        <w:shd w:fill="FFFFFF" w:val="clear"/>
        <w:ind w:firstLine="708"/>
        <w:jc w:val="both"/>
        <w:rPr>
          <w:rFonts w:ascii="Cambria" w:hAnsi="Cambria" w:cs="Cambria"/>
          <w:lang w:val="sr-RS" w:eastAsia="bs-BA"/>
        </w:rPr>
      </w:pPr>
      <w:r>
        <w:rPr>
          <w:rFonts w:eastAsia="Calibri" w:cs="Cambria" w:ascii="Cambria" w:hAnsi="Cambria"/>
          <w:lang w:eastAsia="en-US"/>
        </w:rPr>
        <w:t>U</w:t>
      </w:r>
      <w:r>
        <w:rPr>
          <w:rFonts w:eastAsia="Calibri" w:cs="Cambria" w:ascii="Cambria" w:hAnsi="Cambria"/>
          <w:lang w:val="sr-RS" w:eastAsia="en-US"/>
        </w:rPr>
        <w:t>važeni narodni poslanici,</w:t>
      </w:r>
      <w:r>
        <w:rPr>
          <w:rFonts w:cs="Cambria" w:ascii="Cambria" w:hAnsi="Cambria"/>
          <w:lang w:val="sr-RS" w:eastAsia="bs-BA"/>
        </w:rPr>
        <w:t xml:space="preserve"> </w:t>
      </w:r>
      <w:r>
        <w:rPr>
          <w:rFonts w:eastAsia="Calibri" w:cs="Cambria" w:ascii="Cambria" w:hAnsi="Cambria"/>
          <w:lang w:val="sr-RS" w:eastAsia="en-US"/>
        </w:rPr>
        <w:t>dame i gospodo,</w:t>
      </w:r>
    </w:p>
    <w:p>
      <w:pPr>
        <w:pStyle w:val="Normal"/>
        <w:jc w:val="both"/>
        <w:rPr/>
      </w:pPr>
      <w:r>
        <w:rPr>
          <w:rFonts w:eastAsia="Calibri" w:cs="Cambria" w:ascii="Cambria" w:hAnsi="Cambria"/>
          <w:lang w:val="sr-RS" w:eastAsia="en-US"/>
        </w:rPr>
        <w:t>dozvolite mi da Vam u nastavku predstavim politike nove Vlade Republike Srpske, po svakom od prethodno definisanih sedam prioriteta.</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Povećanje konkurentnosti i produktivnosti privrede republike srpske sa ciljem povećanja plat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Prvi prioritet, povećanje konkurentnosti i produktivnosti privrede Republike Srpske sa ciljem povećanja plata biće realizovan kroz sledeće mjere:</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Smanjenje opterećenja privrede;</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Smanjenje sive ekonomije;</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Povećanje konkurentnosti privrede;</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Reformu Investiciono-razvojne banke Republike Srpske i Garantnog fonda Republike Srpske;</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Poboljšanje dostupnosti finansijskih sredstava;</w:t>
      </w:r>
    </w:p>
    <w:p>
      <w:pPr>
        <w:pStyle w:val="Normal"/>
        <w:numPr>
          <w:ilvl w:val="0"/>
          <w:numId w:val="5"/>
        </w:numPr>
        <w:spacing w:before="0" w:after="0"/>
        <w:contextualSpacing/>
        <w:jc w:val="both"/>
        <w:rPr/>
      </w:pPr>
      <w:r>
        <w:rPr>
          <w:rFonts w:eastAsia="Calibri" w:cs="Cambria" w:ascii="Cambria" w:hAnsi="Cambria"/>
          <w:lang w:val="sr-RS" w:eastAsia="en-US"/>
        </w:rPr>
        <w:t>Sektorske politike; i</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Izgradnju infrastruktur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Smanjenje opterećenja privrede trebalo bi u značajnoj mjeri da poveća konkurentnost privrede Republike Srpske, a isto ćemo provesti prvenstveno realizacijom već dogovorenih mjera kroz Memorandum iz decembra 2017. godine, koji je prethodna Vlada sklopila sa poslovnom zajednicom.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Prvenstveno mislim na smanjenje neporeskih davanja, koja su definisana u Registru poreskih i neporeskih davanja, a za koje naša analiza, koju ćemo uraditi zajedno sa poslovnom zajednicom, pokaže da nisu opravdana. Pored toga, smanjenje opterećenja provešćemo i kroz rasterećenje poslodavaca plaćanja porodiljskog bolovanja u bruto iznosu, dinamikom koja je definisana Memorandumom.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Podsticanje za dodatno zapošljavanje biće nastavljeno kroz povrat uplaćenih poreza i doprinosa na kraju godine za novozapsolene radnike u prethodnoj godini. Zajedno sa poslovnom zajednicom razradićemo i model da povećanje plata u jednoj godini posredno dovede do smanjenja opterećenja rada, stimulišući na taj način povećanje plata u realnom sektoru. Posebnu pažnju kroz našu podršku posvetićemo otvaranju radnih mjesta za visoko-kvalifikovane kadrove u privredi. Namjera Vlade Republike Srpske da zajednički sa drugim nivoima vlasti u BiH izvrši značajnije smanjenje opterećenja privrede u prethodnom periodu, kroz korekcije poreza na potrošnju, nije realizovana, ali ćemo, u saradnji sa poslovnom zajednicom, Savezom opština i gradova i drugim nivoima vlasti u BiH, uraditi, prije svega, detaljnu analizu i ispitati sve aspekte ove strukturne mjere, kako bi mogli zauzeti konačan stav i po ovom prijedlogu.</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Siva ekonomija, sa jedne strane, u značajnoj mjeri ugrožava konkurentnost privrednih subjekata koji redovno izmiruju svoje obaveze prema državi, dovodeći do nelojalne konkurencije na tržištu, a sa druge strane, smanjujući budžetske prihode, negativno utiče na fiskalnu održivost, prvenstveno fondova socijalne sigurnosti. S tim u vezi, problemu sive ekonomije Vlada Republike Srpske posvetiće posebnu pažnju, kroz planske i redovne kontrole poslovanja privrednih subjekata, kontrole isplate plata zaposlenima, te praćenje i objavljivanje podataka o prosječnim primanjima i ukupnoj dobiti po privrednim granam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Pooštrićemo kontrole Poreske uprave Republike Srpske i Inspektorata, prvenstveno bazirajući se na neprijavljeni rad i prijavljeni rad na 2 ili 4 sata, te na neprijavljene djelatnosti.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vešćemo obavezu javnog objavljivanja prosječne isplaćene plate u privrednom društvu, za svakog poslodavca i to putem portala Poreske uprave Republike Srpske. Ujedno, izmjenićemo potrebnu zakonsku regulativu i svaki oblik kršenja propisa koji dovodi do direktne ili indirektne utaje poreza tretiraćemo kao krivično djelo.</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cilju olakšanja poslovanja privredi, kroz smanjenje administrativne opterećenosti, izvršićemo reformu Inspektorata Republike Srpske, objedinjujući sve inspekcije u Republici, kako bi se izbjegle duple kontrole, odnosno preklapanje nadležnosti opštinskih i republičkih inspekcija, te i sam rad Inspektorata učinili efikasnijim i efektivnijim.</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Prema svim našim analizama, poseban izvor sive ekonomije, vezan za isplatu plata „na crno“ ili popularno rečeno „na ruke“, predstavlja izvlačenje dobiti iz preduzeća, koja je oporezovana samo sa 10% porezom na dobit. Kako bi smanjili privlačnost ovog izvora za finansiranje isplate plata „na crno“, zajedno sa Vladom Federacije BiH radićemo na ponovnom uvođenju oporezivanja dividende, kroz Zakon o porezu na dohodak.</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Izmjenama pravila o plaćanju gotovim novcem suzićemo obim poslovanja gotovim novcem, što podrazumijeva da se onemogući plaćanje gotovim novcem u okviru poslovanja bilo pravnih lica bilo preduzetnika. Jedini oblik plaćanja gotovim novcem bi ostao u okviru plaćanja fizičkih lica, odnosno kupovine roba i usluga uz određene izuzetke, što bi trebalo u značajnoj mjeri da dovede do smanjenja sive ekonomije i smanji nelojalnu konkurenciju na tržištu. Suzbijanjem sive ekonomije i redefinisanjem poreske politike otvara se prostor za povećanje plata zaposlenih, odnosno stimulišu se poslodavci da isplaćuju veće plate.</w:t>
      </w:r>
    </w:p>
    <w:p>
      <w:pPr>
        <w:pStyle w:val="Normal"/>
        <w:ind w:firstLine="360"/>
        <w:jc w:val="both"/>
        <w:rPr/>
      </w:pPr>
      <w:r>
        <w:rPr>
          <w:rFonts w:eastAsia="Calibri" w:cs="Cambria" w:ascii="Cambria" w:hAnsi="Cambria"/>
          <w:lang w:val="sr-RS" w:eastAsia="en-US"/>
        </w:rPr>
        <w:t>Povećanje konkurentnosti privrede izvršićemo prvenstveno izmjenom i unapređenjem zakonske regulative u oblasti sporazumnog vansudskog finansijskog restrukturiranja i zakona o likvidacionom postupku, sa ciljem smanjenja troškova i ubrzanja postupka zatvaranja privrednih društav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Sistemsko rješenje pitanja podsticaja riješićemo donošenjem Zakona o podsticajima kojim će se definisati vrste i obim podsticaja, uslovi za dobijanje ove vrste podrške, subjekti koji ostvaruju pravo na podsticaje i automatizovati postupak raspodjele shodno ispunjenim uslovima, odnosno kreiranje Registra svih podsticaj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Aktiviraćemo rad Odbora za regulatornu reformu kao tijela koje je zaduženo za razmatranje podzakonskih akata od značaja za privredu sa ciljem njihove analize i procjene uticaja na poslovne subjekte prije usvajanja samog akt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Investiciono-razvojna banka Republike Srpske i Garantni fond imali su značajnu ulogu u ublažavanju svjetske ekonomske krize koja je pogodila i Republiku Srpsku 2009. godine, te njenih posledica koji su nakon toga uslijedile. Međutim, nakon deset godina od osnivanja, uslovi na finansijskom tržištu su značajno izmjenjeni i isto se odlikuje velikom kapitalizacijom i niskim kamatnim stopama. U takvim, izmjenjenim okolnostima, potrebno je iznaći novu ulogu Investicono-razvojne banke Republike Srpske i Garantnog fonda Republike Srpske. S tim u vezi, definisaćemo novi koncept razvojne banke, koja će biti podrška prvenstveno za ulaganje u nove tehnologije, uz striktno propisane uslove, kako bi se onemogućile zloupotrebe, a Garantni fond ćemo otvoriti da bude garant i za zaduživanje privrednih subjekata i na tržištu kapitala i tržištu novca Republike Srpske. Na taj način, podsticaćemo razvoj privrede koja se bazira na novim, naprednim tehnologijama, a ujedno omogućiti i dodatni razvoj tržišta kapitala i tržišta novca, stvarajući priliku privrednim subjektima da pribave potrebni kapital po najpovoljnijim uslovima, podešavajući samostalno dinamiku otplate koja im je optimalna.</w:t>
      </w:r>
    </w:p>
    <w:p>
      <w:pPr>
        <w:pStyle w:val="Normal"/>
        <w:ind w:firstLine="360"/>
        <w:jc w:val="both"/>
        <w:rPr>
          <w:rFonts w:ascii="Cambria" w:hAnsi="Cambria" w:eastAsia="Calibri" w:cs="Cambria"/>
          <w:lang w:val="sr-RS" w:eastAsia="en-US"/>
        </w:rPr>
      </w:pPr>
      <w:r>
        <w:rPr>
          <w:rFonts w:eastAsia="Calibri" w:cs="Cambria" w:ascii="Cambria" w:hAnsi="Cambria"/>
          <w:lang w:eastAsia="en-US"/>
        </w:rPr>
        <w:t>U oblasti korporativnog upravljanja preduzećima iz portfelja Akcijskog fonda Republike Srpske i Fonda za restituciju Republike Srpske, koja je povjerena na upravljanje Investiciono-razvojnoj banci, promjenićemo koncept upravljanja i insistirati na punoj odgovornosti upravljača, po modelu kako to radi Društvo za upravljanje Penzijskim rezervnim fondom Republike Srpsk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Tržište kapitala i tržište novca Republike Srpske su u prethodnih sedam godina bili značajan izvor za obezbjeđenje finansiranja i podršku likvidnosti prvenstveno Budžeta Republike Srpske kroz dužničke hartije od vrijednosti. Međutim, tržište vlasničkih hartija od vrijednosti nije imalo svoju ključnu ulogu, odnosno nije bilo iskorišćeno kao najpovoljniji izvor dodatnog kapitala za razvoj privrednih društava. Namjera Vlade Republike Srpske jeste da kroz nove proizvode i dodatnu edukaciju na tržištu vlasničkih hartija od vrijednosti, tržište učinimo privlačnijim, a procedure efikasnijim i efektivnijim, omogućavajući da se i nagrađivanje radnika vrši kroz učešće u vlasništvu privrednih društava. Na taj način povećaćemo njihov osjećaj odgovornosti i pripadnosti privrednom društvu, povećati zainteresovanost zaposlenih za dugoročni ostanak u datom privrednom subjektu, te poboljšati dostupnosti finansijskih sredstava privredi.</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Analizi sektorskih politika Vlada Republike Srpske je, zajedno sa Privrednom komorom i Unijom udruženja poslodavaca, posvetila posebnu pažlju u 2018. godini, što je imalo za rezultat i izradu Smjernica za razvoj privrede. Svi problemi koji su tada identifikovani i sve smjernice koje su tada predložene, u značajnoj mjeri su mi pomogli u definisanju osnovnih sektorskih politik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oblasti poljoprivrede i prehrambene industrije naš cilj je sistemski i efikasno podržana domaća primarna poljoprivredna proizvodnja i prehrambena industrija u cilju podizanja konkuretnosti sektora. Ključne prepreke za rast i konkurentnost se ogledaju u nedovoljno efikasnom sistemu podsticaja. Socijalna komponenta podrške ruralnim područjima nije razdvojena od sistemske podrške poljoprivrednim proizvođačima, nedovoljno je uvezana domaća poljoprivredna proizvodnja sa domaćom prehrambenom industrijom, a veterinarska služba nije dovoljno efikasna, na način da pruži sistemsku i kvalitetnu podršku cijelom sektoru, uz nedostatak laboratorija, odnosno akreditovanih laboratorijskih metoda. Poseban problem predstavlja nedovoljna tehnološka razvijenost poljprivred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Kako bi otklonili prethodno identifikovane prepreke u oblasti poljoprivrede i prehrambene industrije, uvešćemo informacioni sistem za identfikaciju zemljišnih parcela kao osnovni preduslov za praćenje realizacije podsticaja po hektaru prijavljene površine, uspostavićemo sistem identifikacije životinja kao osnov za planiranje podsticaja po kvalitetnijem principu, odnosno podsticaja po grlu, uspostavićemo sistem praćenja rezultata poljoprivrednih gazdinstava i na bazi tih podataka analizirati opravdanost podsticanja određenih kultura, povećaćemo podsticaje za kapitalne investicije u poljoprivredi, uvezaćemo domaću primarnu proizvodnju i domaću prehambenu industriju, na način da se podsticaj daje prerađivačima kada kupuju domaću sirovinu, te podržati stvaranje domaće sirovinske osnove, uz povećanje upotrebe poljoprivrednih proizvoda domaćeg porijekla u prehrambenoj industriji.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Prema tome, agrarni budžet ćemo koristiti za generisanje prihoda, a ne za socijalna davanj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Radićemo i na restrukturiranju poljoprivredne proizvodnje u smislu većeg učešća organske proizvodnje, koja ima velike tržišne potencijale na teritoriji Evropske unije. Unaprijedićemo stanje u veterinarskoj službi, na način da revidiramo, pojednostavimo i dosljedno primjenimo kontrolu kretanja i klanja domaćih životinja kao uslov za uspostavljanje efikasnog sistema sljedivosti crvenog i drugih vrsta mesa, a riješićemo i pitanje laboratorija za sertifikaciju. Iniciraćemo mjere zaštite domaće proizvodnje i unapređenje spoljno-trgovinskog poslovanja. Uspostavićemo koordinaciju aktivnosti svih institucija i administrativnih nivoa koji su nadležni za pojedine segmente ruralnog razvoja i zajednički planirati trošenje sredstva za finansiranje ruralnog razvoja iz više izvora. Reafirmisaćemo koncept zadrugarstva na novim i zdravim osnovama, a ujedno i definisati reprezentativnost poljoprivrednih proizvođača. Uspostavićemo sistemski dijalog i saradnju između poljoprivrednih proizvođača, nauke i resornog ministarstva, odnosno unaprijediti saradnju poljoprivrednih proizvođača i obrazovnih institucij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oblasti drvoprerađivačke industrije naš cilj je da povećamo stepen obrade proizvoda drvoprerađivača, koji će biti izvozno orijentisani i koji će proizvodnju zasnivati na savremenim tehnologijama sa kvalitetnim i dobro plaćenim kadrom. Trenutno, drvoprerađivači kao ključni problem ističu problem raspodjele drvnih sortimenata, što finalnim drvoprerađivačima ne daje sigurnost u snabdijevanju dovoljnim količinama sirovine, nekontrolisani izvoz visokovrijedne sirovine, te nedostatak kvalitetnog kadr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S tim u vezi, Vlada Republike Srpske insistiraće na potpisivanju Okvirnih ugovora za vremenski period od 5 godina sa najznačajnijim drvoprerađivačima visokog stepena finalizacije, u skladu sa važećim kriterijumima za raspodjelu drvnih sortimenata, a izradićemo i usaglašeni plan raspodjele šumskih drvnih sortimenata i kontrolisati njegovu realizaciju od strane Vlade Republike Srpske, shodno Odluci o utvrđivanju kriterijuma i načina raspodjele šumskih drvnih sortimenata. Od Javnog preduzeća „Šume Republike Srpske“ tražićemo da obavezno dostavljaju Vladi Republike Srpske mjesečne izvještaje o ugovorenim i realizovanim količinama šumskih drvnih sortimenata, insistiraćemo na striktnom poštivanju ugovorenih obaveza kada je u pitanju isporuka šumskih drvnih sortimenata i po pitanju dinamike i po pitanju kvaliteta sirovine, te tražiti javno objavljivanje podataka o drvoprerađivačima, koji su bodovani prilikom utvrđivanja i raspodjele količina šumskih drvnih sortimenat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Istrajaćemo na inicijativi Vlade Republike Srpske i Federacije BiH u smislu sistemskog pristupa zabrani izvoza sirovine. Radićemo na promjeni upisne politike, te promociji i stipendiranju zanimanja koji trebaju drvoprerađivačim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Nova Vlada Republike Srpske će u pravcu rješavanja identifikovanih problema u oblasti drvoprerađivačke industrije, istražiti najbolje primjere uvođenja informacionog sistema, koje su uradile zemlje regiona. Kao takav primjer istakao bih primjer Republike Hrvatske, koji ćemo dodatno proučiti, i ako se pokaže kao dobar i primjenjiv, isti ćemo na sličan način implementirati i u Javnom preduzeću „Šume Republike Srpske“.</w:t>
      </w:r>
    </w:p>
    <w:p>
      <w:pPr>
        <w:pStyle w:val="Normal"/>
        <w:ind w:firstLine="360"/>
        <w:jc w:val="both"/>
        <w:rPr/>
      </w:pPr>
      <w:r>
        <w:rPr>
          <w:rFonts w:eastAsia="Calibri" w:cs="Cambria" w:ascii="Cambria" w:hAnsi="Cambria"/>
          <w:lang w:val="sr-RS" w:eastAsia="en-US"/>
        </w:rPr>
        <w:t>U oblasti metalske i elektro industrije naš cilj je povećanje konkuretnosti domaćih proizvođača i njihovih izvoznih performansi. Ključna ograničenja sa kojim se susreću privrednici iz ove oblasti odnose se na nizak nivo konkurentonosti usljed nedovoljnih ulaganja u tehnološki razvoj i edukaciju zaposlenih, nedostatak sistemskih mjera za podsticanje izvoza, uvođenje novih tehnologija i inovacija, neuvezanost privrednih subjekata u pogledu saradnje kod kreiranja finalnog proizvoda, nedostatak vlastitih proizvoda i  brendova, te nedostatak kvalitetetnog kadra i odliv istog.</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cilju povećanja konkurentnosti privrednih subjekata iz oblasti metalske i elektro industrije, Vlada Republike Srpske će kreirati sistemske mjere, kao i za druge oblasti privrede, a koje su vezane za podsticanje izvoza, uvođenje novih tehnologija i inovacija, te kreiranje konkretnih programa promocije i nastupa na inostranom tržištu.</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oblasti industrije tekstila, kože i obuće naš cilj je podići efikasnost i konkurentnost sektora kroz tehnološki razvoj, razvoj konkurentne bazne industrije i razvoj vlastitog proizvoda. Sistemski problemi sektora su gotovo slični kao i kod drugih oblasti industrij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Vlada Republike Srpske će kroz smanjenje opterećenja privrede uticati na povećanje konkurentnosti i ovog sektora, koji je u prethodnom periodu već značajno zaštićen mjerama Vlade Republike Srpsk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U oblasti građevinarstva i industrije građevinskog materijala naš cilj je jačanje konkurentnosti sektora uz korišćenje sopstvenih resursa, s krajnjim ciljem da oblast građevinarstva postane inovativna i zadovoljava potrebe građana i ekonomije Republike Srpske na efikasan način. Za dugoročni opstanak i razvoj sektora građevinarstva neophodni su kvalitetni ljudski resursi, koje u velikoj mjeri određuje kvalitet obrazovnog sistema. Zbog toga ćemo obrazovni sistem prilagoditi potrebama privrede za nedostajuća zanimanja, a ujedno ćemo, u saradnji sa poslovnom zajednicom, obezbjediti i kratkoročne obuke, kako bi se osigurao nedostajući broj radnika u ovom sektoru. Prilikom izdavanja licenci za pravna i fizička lica izjednačićemo kriterije sa zamljama iz okruženja, kako bi suzbili nelojalnu konkurenciju.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oblasti energetike, Mješoviti holding „Elektroprivreda Republike Srpske“ mora da unificira i optimizira svoje radne procese i svoju makro i unutrašnju organizaciju, prilagođenu otvorenoj konkurenciji na slobodnom tržištu električne energije u skladu sa Trećim energetskim paketom Evropske unije. To će biti prioritet u narednom periodu kako bi MH ERS prilagodio svoj rad novim zahtjevima tržišta i kako bi se reorganizovao, kao što su to već učinile ostale elektroprivrede u okruženju. S tim u vezi, MH ERS će morati da posluje na liberalizovanom tržištu, ali ne na uštrb domaćinstava, kao potrošača električne energije koji će i dalje da uživaju mjere maksimalne zaštite u sistemu javne uslug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najkraćem mogućem roku donijećemo novi Zakon o električnoj energiji Republike Srpske kao pretpostavku normativnog uređenja slobodnog tržišta električne energije u Republici Srpskoj i buduće reorganizacije MH ERS. Sa ovim Zakonom ćemo usaglasiti i druge zakone kako bi omogućili njegovu primjenu u punom kapacitetu, a sve u cilju stvaranja pravnog okvira za reforme koje će se provesti u elektroenergetskom sektoru.</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Od najznačajnijih investicija u oblasti energetike u narednom periodu istaći ću njih nekoliko.</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Hidroelektrana Dabar, snage 156 MW nalazi se u kaskadnom slivu Sistema hidroelektrana Trebišnjice, i  kupi sliv voda Gornjih Horizonata Hercegovine, čime ne samo da proizvodi sopstvene gigavat/sate već istu vodu preliva na Bilećko jezero, povećava proizvodnju na HE Trebinje i otvara mogućnost za završetak projekta HE Dubrovnik 2 između Elektroprivrede Republike Srpske (EPRS) i Hrvatske Elektroprivrede. Početak izgradnje planiran je 2019. godine, a završetak 2021. godine. Investiciona vrijednost je oko 240 miliona evra, a do sada je urađeno oko 70 miliona evr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Izgradnjom HE Dabar, dotok na akumulaciji Bileća će se povećati za novih 105 metara kubnih u sekundi, što implicira povećanje kapaciteta i snage za postojeća 3 generatora u HE Trebinje. Očekuje se objava ovog tendera u narednim mjesecima čime će HE Trebinje povećati snagu, proizvodne kapacitete i ponovo produžiti životni vijek opreme za novih 40 godina. Dinamika realizacije je vezana za dinamiku kod HE Dabar, a investiciona vrijednost je oko 40 miliona evra.</w:t>
      </w:r>
    </w:p>
    <w:p>
      <w:pPr>
        <w:pStyle w:val="Normal"/>
        <w:ind w:firstLine="360"/>
        <w:jc w:val="both"/>
        <w:rPr/>
      </w:pPr>
      <w:r>
        <w:rPr>
          <w:rFonts w:eastAsia="Calibri" w:cs="Cambria" w:ascii="Cambria" w:hAnsi="Cambria"/>
          <w:lang w:val="sr-RS" w:eastAsia="en-US"/>
        </w:rPr>
        <w:t>Prethodni projekti obezbeđuju veliki dotok vode, koji je projektovan još 1984. godine za dogradnju i završetak HE Dubrovnik 2, za dva nova agregata. Hrvatska elektroprivreda i Elektroprivreda Republike Srpske izradili su 2015. godine studiju za pravni i finansijski model ove izgradnje. S tim u vezi, ponovo ćemo pokrenuti razgovre sa nadležnim insitucijama i ministarstvima Republike Hrvatske, jer je realizacija ovog projekta od velike važnosti za obadvije elektroprivrede. Investiciona vrijednost projekta je oko 150 miliona evr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Idejni projekat za izgradnju HE Buk Bijela radio je Institut Jaroslav Černi iz Beograda i projektovao je elektranu od 93,52 MW, na osnovu čega su izdate potrebne saglasnosti i ekološka dozvola. Formirano je preduzeće sa sjedištem u Foči. Investiciona vrijednost projekta je oko 100 miliona evra, a već je uloženo više od 4 miliona evra. Interes za finansiranje su već istakli Evropska banka za obnovu i izgradnju, Evropska investiciona banka i Svjetska banka. HE Buk Bijela je svrstana u prioritetne energetske objekte koji treba da se grade. Tender za izvođenje radova će biti raspisan u prvoj polovini 2019. godin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julu 2018. godine potpisan je sporazum o zajedničkoj izgradnji HE Foča i HE Paunci, između Elektroprivrede Republike Srpske i Elektroprivrede Srbije. Elektroprivreda Republike Srpske treba da podnese Vladi Republike Srpske samoinicijativnu ponudu za dodjelu koncesije. Obzirom da se radi o međugraničnim projektima potrebno je angažovanje najkompetentnijeg međunarodnog tima, jer je potrebno zadovoljiti više međunarodnih pravnih statusnih dokumenata. Investiciona vrijednost ova dva projekta je oko 200 miliona evr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U oblasti trgovine, </w:t>
      </w:r>
      <w:r>
        <w:rPr>
          <w:rFonts w:eastAsia="Calibri" w:cs="Cambria" w:ascii="Cambria" w:hAnsi="Cambria"/>
          <w:lang w:eastAsia="en-US"/>
        </w:rPr>
        <w:t>u okviru Strategije razvoja trgovine Republike Srpske do 2022. godine, kao strateški ciljevi, identifikovani su, između ostalog, stvaranje efikasnog institucionalnog i zakonodavnog okvira za razvoj trgovine Republike Srpske i unapređenje i stimulisanje konkurentnosti domaćih privrednih društava i njihovih proizvoda. U skladu sa navedenim ciljevima, Vlada Republike Srpske će insistirati na većoj saradnji trgovine, trgovinskih lanaca i domaćih proizvođača, pružiti podršku razvoju domaće proizvodnje i finalnih proizvoda, te razvoju brenda proizvoda.</w:t>
      </w:r>
    </w:p>
    <w:p>
      <w:pPr>
        <w:pStyle w:val="Normal"/>
        <w:ind w:firstLine="360"/>
        <w:jc w:val="both"/>
        <w:rPr>
          <w:rFonts w:ascii="Cambria" w:hAnsi="Cambria" w:eastAsia="Calibri" w:cs="Cambria"/>
          <w:lang w:val="sr-RS" w:eastAsia="en-US"/>
        </w:rPr>
      </w:pPr>
      <w:r>
        <w:rPr>
          <w:rFonts w:eastAsia="Calibri" w:cs="Cambria" w:ascii="Cambria" w:hAnsi="Cambria"/>
          <w:lang w:eastAsia="en-US"/>
        </w:rPr>
        <w:t xml:space="preserve">U oblasti turizma, cilj Vlade Republike Srpske je da izuzetan prirodni i kulturni potencijal stavimo u funkciju turističke ponude i uskladimo ga sa modernim zahtjevima svjetskog tržišta. S tim u vezi, kompletiraćemo sadržaj turističke strukture u svim destinacijama koje imaju turistički potencijal, finalizirati targetiriranje ključnih oblasti u turizmu u pojedinim regionima i definisati mjere podrške, te na osnovu toga formirati više objedinjenih turističkih proizvoda Republike Srpske. </w:t>
      </w:r>
    </w:p>
    <w:p>
      <w:pPr>
        <w:pStyle w:val="Normal"/>
        <w:ind w:firstLine="360"/>
        <w:jc w:val="both"/>
        <w:rPr>
          <w:rFonts w:ascii="Cambria" w:hAnsi="Cambria" w:eastAsia="Calibri" w:cs="Cambria"/>
          <w:lang w:val="sr-RS" w:eastAsia="en-US"/>
        </w:rPr>
      </w:pPr>
      <w:r>
        <w:rPr>
          <w:rFonts w:eastAsia="Calibri" w:cs="Cambria" w:ascii="Cambria" w:hAnsi="Cambria"/>
          <w:lang w:eastAsia="en-US"/>
        </w:rPr>
        <w:t>Posebno želim da istaknem da je po pitanju Jahorine i zimskog turizma u prethodnoj godini napravljen značajan iskorak. Ove sezone pušten je u rad i sistem za vještačko osnježavanje. Svi naši napori u narednom periodu ići će u pravcu dodatnog unapređenja ponude na Jahorini, ne samo kroz produžavanje zimske sezone, već i kroz podršku za razvoj turističkih proizvoda tokom cijele godin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Pored izgradnje elekroenergetskih objekata, o kojima sam prethodno govorio, želim da istaknem da će izgradnja saobraćajne infrastrukture biti ključni prioritet Vlade Republike Srpke, gdje prije svega mislim na izgradnju mreže autoputeva, brzih puteva, obilaznica oko većih gradova, mostova, te rehabilitaciju postojeće putne i željezničke mreže, kao i restruktuiranje i modernizaciju željezničke infrastrukture.</w:t>
      </w:r>
    </w:p>
    <w:p>
      <w:pPr>
        <w:pStyle w:val="Normal"/>
        <w:ind w:firstLine="360"/>
        <w:jc w:val="both"/>
        <w:rPr/>
      </w:pPr>
      <w:r>
        <w:rPr>
          <w:rFonts w:eastAsia="Calibri" w:cs="Cambria" w:ascii="Cambria" w:hAnsi="Cambria"/>
          <w:lang w:val="sr-RS" w:eastAsia="en-US"/>
        </w:rPr>
        <w:t>Aut-oput Banja Luka – Gradiška će se povezati sa autoputem na koridoru deset izgradnjom mosta na rijeci Savi kod Gradiške. Izgradnja mosta će se finansirati u omjeru 50:50 između Republike Hrvatske i Republike Srpske. Hrvatske autoceste su izvršile raspisivanje međunarodnog javnog poziva za izbor izvođača radova i nadzor nad izvođenjem, te se nakon okončanja javnog poziva u 2019. godini očekuje početak izgradnje mosta.</w:t>
      </w:r>
    </w:p>
    <w:p>
      <w:pPr>
        <w:pStyle w:val="Normal"/>
        <w:ind w:firstLine="360"/>
        <w:jc w:val="both"/>
        <w:rPr/>
      </w:pPr>
      <w:r>
        <w:rPr>
          <w:rFonts w:eastAsia="Calibri" w:cs="Cambria" w:ascii="Cambria" w:hAnsi="Cambria"/>
          <w:lang w:val="sr-RS" w:eastAsia="en-US"/>
        </w:rPr>
        <w:t>Dionica Autoputa Banja Luka–Prijedor–Novi Grad će biti zapadni dio buduće poprečne veze kroz teritoriju Republike Srpske na pravcu istok-zapad, što će predstavljati jednu od osnovnih drumskih veza unutar Republike Srpske. Nakon što je proveden pregovarački postupak za dodjelu koncesije za izgradnju prve faze, dionica Banja Luka – Prijedor, u dužini od 42 kilometra, koncesionar je uplatio jednokratnu koncesionu naknadu</w:t>
      </w:r>
      <w:r>
        <w:rPr>
          <w:rFonts w:eastAsia="Calibri" w:cs="Cambria" w:ascii="Cambria" w:hAnsi="Cambria"/>
          <w:lang w:val="en-US" w:eastAsia="en-US"/>
        </w:rPr>
        <w:t xml:space="preserve"> </w:t>
      </w:r>
      <w:r>
        <w:rPr>
          <w:rFonts w:eastAsia="Calibri" w:cs="Cambria" w:ascii="Cambria" w:hAnsi="Cambria"/>
          <w:lang w:eastAsia="en-US"/>
        </w:rPr>
        <w:t>u iznosu od 8,7 miliona KM</w:t>
      </w:r>
      <w:r>
        <w:rPr>
          <w:rFonts w:eastAsia="Calibri" w:cs="Cambria" w:ascii="Cambria" w:hAnsi="Cambria"/>
          <w:lang w:val="sr-RS" w:eastAsia="en-US"/>
        </w:rPr>
        <w:t>, Ugovor o dodjeli koncesije je potpisan 13. decembra 2018. godine, a rok za izgradnju autoputa je 5 godina.</w:t>
      </w:r>
    </w:p>
    <w:p>
      <w:pPr>
        <w:pStyle w:val="Normal"/>
        <w:ind w:firstLine="360"/>
        <w:jc w:val="both"/>
        <w:rPr/>
      </w:pPr>
      <w:r>
        <w:rPr>
          <w:rFonts w:eastAsia="Calibri" w:cs="Cambria" w:ascii="Cambria" w:hAnsi="Cambria"/>
          <w:lang w:val="sr-RS" w:eastAsia="en-US"/>
        </w:rPr>
        <w:t>Auto-put na Koridoru Vc najveći je projekat transportne infrastrukture u BiH i jedan od najvažnijih u Jugoistočnoj Evropi. Koridor Vc je ogranak panevropskog koridora V koji spaja Budimpeštu sa lukom Ploče u Hrvatskoj. Na području Republike Srpke, Koridor Vc prolazi kroz opštine Doboj, Modriča i Vukosavlje, u ukupnoj dužini od 46,58 kilometara. U toku je izbor izvođača radova za izgradnju 6 kilometara auto-puta od Johovca do Rudanke. Početak izgradnje se očekuje u 2019. godini.</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Strategijom razvoja javnih puteva u Republici Srpskoj predviđena je izgradnja autoputa od Koridora Vc, odnosno od Vukosavlja, preko Brčkog do Bijeljine i granice sa Srbijom. U toku su pregovori sa potencijalnim partnerima o izgradnji ovog autoputa.</w:t>
      </w:r>
    </w:p>
    <w:p>
      <w:pPr>
        <w:pStyle w:val="Normal"/>
        <w:ind w:firstLine="360"/>
        <w:jc w:val="both"/>
        <w:rPr/>
      </w:pPr>
      <w:r>
        <w:rPr>
          <w:rFonts w:eastAsia="Calibri" w:cs="Cambria" w:ascii="Cambria" w:hAnsi="Cambria"/>
          <w:lang w:val="sr-RS" w:eastAsia="en-US"/>
        </w:rPr>
        <w:t xml:space="preserve">Isto tako predviđena je izgradnja brzog puta Bijeljina – Zvornik – </w:t>
      </w:r>
      <w:r>
        <w:rPr>
          <w:rFonts w:eastAsia="Calibri" w:cs="Cambria" w:ascii="Cambria" w:hAnsi="Cambria"/>
          <w:lang w:eastAsia="en-US"/>
        </w:rPr>
        <w:t>Milići</w:t>
      </w:r>
      <w:r>
        <w:rPr>
          <w:rFonts w:eastAsia="Calibri" w:cs="Cambria" w:ascii="Cambria" w:hAnsi="Cambria"/>
          <w:lang w:val="sr-RS" w:eastAsia="en-US"/>
        </w:rPr>
        <w:t xml:space="preserve"> – Han Pijesak – Sokolac. Trenutno je u toku izrada Generalnog projekta za izgradnju, a Ugovor za izradu Generalnog projekta je potpisan 04. decembra 2018. godine i rok za izradu je godinu dana od dana potpisivanja Ugovora.</w:t>
      </w:r>
    </w:p>
    <w:p>
      <w:pPr>
        <w:pStyle w:val="Normal"/>
        <w:ind w:firstLine="360"/>
        <w:jc w:val="both"/>
        <w:rPr/>
      </w:pPr>
      <w:r>
        <w:rPr>
          <w:rFonts w:eastAsia="Calibri" w:cs="Cambria" w:ascii="Cambria" w:hAnsi="Cambria"/>
          <w:lang w:val="sr-RS" w:eastAsia="en-US"/>
        </w:rPr>
        <w:t>Prostornim planom Republike Srpske i Strategijom razvoja javnih puteva u Republici Srpskoj planirana je izgradnja brzog puta Istočno Sarajevo-Višegrad-Vardište. Trenutno je u toku javna nabavka za izradu projektne dokumentacije za planirani brzi put koji se finansira iz bespovratnih sredstava Evropske komisije.</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U toku je rješavanje imovinskih odnosa, za izgradnju magistralnog puta Foča – Šćepan Polje sa međudržavnim mostom. Paralelno radimo na definisanju međudržavnog sporazuma između BiH i Crne Gore i pronalaženju izvora finansiranja za izgradnju ovog puta u dužini 19 kilometara, za koji postoji sva tehnička dokumentacij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Takođe, u toku je rješavanje imovinskih odnosa za izgradnju regionalnog puta Nevesinje – Berkovići, u dužini 17 kilometara, za koji postoji sva tehnička dokumentacija i obezbijeđena sredstva za finansiranje. Očekuje se početak izgradnje u 2019. godini.</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Održiv zdravstveni sistem</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Dame i gospodo,</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Zdravstveni sistem Republike Srpske kumulira neizmirene obaveze, a ujedno nije dio budžetskog sistema Republike Srpske, čime je značajno umanjena njegova fiskalna disciplina. S tim u vezi, još u septembru 2015. godine otpočelo se sa reformom zdravstvenog sistema, u saradnji sa ekspertima Svjetske banke, koja je definisana u četiri faze, a to su: analiza neizmirenih obaveza, uvođenje trezorskog sistema u zdravstvene ustanove i Fond zdravstvenog osiguranja Republike Srpske, normiranje mreže zdravstvenih ustanova i iznalaženje novih modela finansiranja zdravstvenog sistema. Do sada je završena prva faza i otpočeo je pilot projekat uvođenja trezorskog sistema u zdravstvene ustanove.</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 xml:space="preserve">Ključni problem zdravstvenog sistema Republike Srpske jeste </w:t>
      </w:r>
      <w:r>
        <w:rPr>
          <w:rFonts w:eastAsia="Calibri" w:cs="Cambria" w:ascii="Cambria" w:hAnsi="Cambria"/>
          <w:lang w:val="bs-Cyrl-BA" w:eastAsia="en-US"/>
        </w:rPr>
        <w:t>f</w:t>
      </w:r>
      <w:r>
        <w:rPr>
          <w:rFonts w:eastAsia="Calibri" w:cs="Cambria" w:ascii="Cambria" w:hAnsi="Cambria"/>
          <w:lang w:val="en-US" w:eastAsia="en-US"/>
        </w:rPr>
        <w:t>iskalno preizdašan i nereformisan zdravstveni sektor, koji akumulira neizmirene obaveze</w:t>
      </w:r>
      <w:r>
        <w:rPr>
          <w:rFonts w:eastAsia="Calibri" w:cs="Cambria" w:ascii="Cambria" w:hAnsi="Cambria"/>
          <w:lang w:eastAsia="en-US"/>
        </w:rPr>
        <w:t>, te posebno</w:t>
      </w:r>
      <w:r>
        <w:rPr>
          <w:rFonts w:eastAsia="Calibri" w:cs="Cambria" w:ascii="Cambria" w:hAnsi="Cambria"/>
          <w:lang w:val="sr-RS" w:eastAsia="en-US"/>
        </w:rPr>
        <w:t xml:space="preserve"> podjela nadležnosti između različitih aktera u sistemu, što onemogućava jasno utvrđivanje pune odgovornosti. </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Održiv zdravstveni sistem biće uspostavljen realizacijom sledećih mjera:</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Definisanjem jasne odgovornosti svih aktera zdravstvenog sistema;</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Definisanjem i dosljednim sprovođenjem mjera koje će „zaustaviti krvarenje“ zdravstvenog sistema;</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Analizom ukupnih obaveza zdravstvenog sistema;</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Definisanjem modela i sprovođenjem mjera za izmirenje neizmirenih obaveza u zdravstvenom sistemu;</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Uvođenjem fiskalne odgovornosti i transparentnosti u sve institucije zdravstvenog sistema;</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Normiranjem i uspostavljanjem nove mreže zdravstvenih ustanova;</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Iznalaženjem novih modela finansiranja zdravstvenog sistema i definisanjem više „paketa“ zdravstvene zaštite; te</w:t>
      </w:r>
    </w:p>
    <w:p>
      <w:pPr>
        <w:pStyle w:val="Normal"/>
        <w:numPr>
          <w:ilvl w:val="0"/>
          <w:numId w:val="4"/>
        </w:numPr>
        <w:spacing w:before="0" w:after="0"/>
        <w:contextualSpacing/>
        <w:jc w:val="both"/>
        <w:rPr/>
      </w:pPr>
      <w:r>
        <w:rPr>
          <w:rFonts w:eastAsia="Calibri" w:cs="Cambria" w:ascii="Cambria" w:hAnsi="Cambria"/>
          <w:lang w:val="sr-RS" w:eastAsia="en-US"/>
        </w:rPr>
        <w:t>Izgradnjom neophodne zdravstvene infrastruktur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Definisanjem jasne odgovornosti svih aktera zdravstvenog sistema prvenstveno ćemo izvršiti povezivanje svake zdravstvene ustanove sa njenim osnivačem, insistirajući da osnivač i upravljač ustanovom preuzme punu odgovornost za njeno upravljanje. Pored toga, resorno ministarstvo i Fond zdravstenog osiguranja Republike Srpske moraju da preuzmu punu odgovornost za kontrole poslovanja zdravstvenih ustanova, uz insistiranje da se sredstva Fonda raspodjeljuju isključivo uz puno uvažavanje principa izvršenja poslova, kao jedinog mjerila i kriterijuma raspodjele. Naravno, nezaobilazan akter u cijelom sistemu je i Poreska uprava Republike Srpske, te sve mjere vezane za smanjenje sive ekonomije, koje će dovesti do veće naplate javnih prihod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Kako bi se stvorili uslovi za uvođenje zdravstvenih ustanova i Fonda zdravstvenog osiguranja u trezorski sistem poslovanja, te na taj način povećala fiskalna odgovornost, potrebno je prije toga definisati i dosljedno sprovesti mjere koje će „zaustaviti krvarenje“ zdravstvenog sistema, odnosno dodatno stvaranje neizmirenih obaveza. S tim u vezi, pristupićemo analizi poslovanja svake zdravstvene ustanove pojedinačno, kao i analizi poslovanja Fonda zdravstvenog osiguranja, uvažavajući specifičnosti i razloge koji su doveli do nastanka i kumuliranja neizmirenih obaveza, te striktnoj realizaciji definisanih mjera, u cilju zasutavljanja kumuliranja novih neizmirenih obavez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Vlada Republike Srpske je u prethodnom periodu zajedno sa Svjetskom bankom uradila analizu neizmirenih obaveza zdravstvenog sistema, ali s obzirom da iz dana u dan neke zdravstvene ustanove povećavaju iznos neizmirenih obaveza, </w:t>
      </w:r>
      <w:r>
        <w:rPr>
          <w:rFonts w:eastAsia="Calibri" w:cs="Cambria" w:ascii="Cambria" w:hAnsi="Cambria"/>
          <w:lang w:val="en-US" w:eastAsia="en-US"/>
        </w:rPr>
        <w:t>izvrši</w:t>
      </w:r>
      <w:r>
        <w:rPr>
          <w:rFonts w:eastAsia="Calibri" w:cs="Cambria" w:ascii="Cambria" w:hAnsi="Cambria"/>
          <w:lang w:eastAsia="en-US"/>
        </w:rPr>
        <w:t>ćemo ponovnu</w:t>
      </w:r>
      <w:r>
        <w:rPr>
          <w:rFonts w:eastAsia="Calibri" w:cs="Cambria" w:ascii="Cambria" w:hAnsi="Cambria"/>
          <w:lang w:val="en-US" w:eastAsia="en-US"/>
        </w:rPr>
        <w:t xml:space="preserve"> inventur</w:t>
      </w:r>
      <w:r>
        <w:rPr>
          <w:rFonts w:eastAsia="Calibri" w:cs="Cambria" w:ascii="Cambria" w:hAnsi="Cambria"/>
          <w:lang w:eastAsia="en-US"/>
        </w:rPr>
        <w:t>u</w:t>
      </w:r>
      <w:r>
        <w:rPr>
          <w:rFonts w:eastAsia="Calibri" w:cs="Cambria" w:ascii="Cambria" w:hAnsi="Cambria"/>
          <w:lang w:val="en-US" w:eastAsia="en-US"/>
        </w:rPr>
        <w:t xml:space="preserve"> svih obaveza zdravstvenog sistema. Svjetska banka će obezbijediti potrebnu tehničku asistenciju u smislu definisanja podataka i obrazaca koje će trebati popuniti, uz mogućnost izrade aplikacije pomoću koje će podaci biti unošeni i analizirani. Baza podataka i aplikacija će ostati i u kasnijoj upotrebi u javnom zdravstvenom sektoru u Republici Srpskoj i nakon završetka popisa</w:t>
      </w:r>
      <w:r>
        <w:rPr>
          <w:rFonts w:eastAsia="Calibri" w:cs="Cambria" w:ascii="Cambria" w:hAnsi="Cambria"/>
          <w:lang w:val="bs-Cyrl-BA" w:eastAsia="en-US"/>
        </w:rPr>
        <w:t>.</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Nakon što dosljedno sprovedemo mjere za zasutavljanje „krvarenja“ zdravstvenog sistema i izvršimo analizu neizmirenih obaveza potrebno je definisati model i sprovesti mjere za izmirenje neizmirenih obaveza u zdravstvenom sistemu. Jedan od načina jeste da u budžetu  Republike, kroz nekoliko godina, obezbjedimo poziciju za izmirenje obaveza za poreze i doprinose, za one zdravstvene ustanove koje dosljedno sprovedu mjere za zaustavljanje „krvarenja“ ustanove, jer će ista sredstva ponovo biti vraćena u budžetski sistem Republike. Tražićemo od Fiskalnog savjeta Republike Srpske da nam bude partner u ovom dijelu reforme, insistirajući na očuvanju fiskalne stabilnosti u bilo kojoj fazi provođenja reform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Tek završetkom prethodno definisanih faza, stvorićemo uslove za uvođenje fiskalne odgovornosti i transparentnosti u sve institucije zdravstvenog sistema, kroz uvođenje istih u trezorski sistem poslovanja.</w:t>
      </w:r>
    </w:p>
    <w:p>
      <w:pPr>
        <w:pStyle w:val="Normal"/>
        <w:ind w:firstLine="708"/>
        <w:jc w:val="both"/>
        <w:rPr/>
      </w:pPr>
      <w:r>
        <w:rPr>
          <w:rFonts w:eastAsia="Calibri" w:cs="Cambria" w:ascii="Cambria" w:hAnsi="Cambria"/>
          <w:lang w:val="sr-RS" w:eastAsia="en-US"/>
        </w:rPr>
        <w:t xml:space="preserve">Uvođenjem fiskalne odgovornosti i transparentnosti u zdravstveni sistem, stvorićemo neophodne uslove za sprovođenje strukturnih reformskih mjera, koje će se zasnivati na normiranju i uspostavljanju nove mreže zdravstvenih ustanova, koja će biti definisana u skladu sa najboljim međunarodnim praksama, te na iznalaženju novih modela finansiranja zdravstvenog sistema i definisanju više „paketa“ zdravstvene zaštite. Namjera nam je da solidarnost u sistemu učinimo pravednijom i da odgovornost za sistem bude i na pojedincu, kako bi se povećala svijest istih i </w:t>
      </w:r>
      <w:r>
        <w:rPr>
          <w:rFonts w:eastAsia="Calibri" w:cs="Cambria" w:ascii="Cambria" w:hAnsi="Cambria"/>
          <w:lang w:eastAsia="en-US"/>
        </w:rPr>
        <w:t>o potrebi preventivnog liječenja i očuvanja zdravlja</w:t>
      </w:r>
      <w:r>
        <w:rPr>
          <w:rFonts w:eastAsia="Calibri" w:cs="Cambria" w:ascii="Cambria" w:hAnsi="Cambria"/>
          <w:lang w:val="sr-RS" w:eastAsia="en-US"/>
        </w:rPr>
        <w:t>.</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Iako je realizacija pojedinih faza reforme zdravstvenog sistema uslovljena prethodnim završetkom neke druge faze, Vlada Republike Srpske će insistirati na ubrzanju dinamike realizacije svih faza, tražeći od aktera sistema da paralelno rade na svim onim mjerama koje je moguće sprovoditi odmah u 2019. godini.</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U oblasti zdravstvenog sistema, </w:t>
      </w:r>
      <w:r>
        <w:rPr>
          <w:rFonts w:eastAsia="Calibri" w:cs="Cambria" w:ascii="Cambria" w:hAnsi="Cambria"/>
          <w:lang w:val="bs-Cyrl-BA" w:eastAsia="en-US"/>
        </w:rPr>
        <w:t xml:space="preserve">Vlada Republike Srpske je uložila značajna sredstva u prethodnom periodu, posebno u izgradnju bolničkih kapaciteta. </w:t>
      </w:r>
      <w:r>
        <w:rPr>
          <w:rFonts w:eastAsia="Calibri" w:cs="Cambria" w:ascii="Cambria" w:hAnsi="Cambria"/>
          <w:lang w:val="sr-RS" w:eastAsia="en-US"/>
        </w:rPr>
        <w:t xml:space="preserve">U narednom periodu, naše aktivnosti će i dalje biti usmjerene na igradnju i rekonstrukciju novih kapaciteta u bolničkom sektoru. U toku je tender za izgradnju nove Bolnice u Doboju, a ukupna vrijednost investicije je 80 miliona KM. U implementaciji je i izgradnja, rekonstrukcija i opremanje tehničko-ekonomskog bloka Univerzitetsko kliničkog centra Republike Srpske, vrijednosti preko 29 miliona KM, te Projekat završetka izgradnje i opremanja Južnog krila Jug </w:t>
      </w:r>
      <w:r>
        <w:rPr>
          <w:rFonts w:eastAsia="Calibri" w:cs="Cambria" w:ascii="Cambria" w:hAnsi="Cambria"/>
          <w:lang w:val="en-US" w:eastAsia="en-US"/>
        </w:rPr>
        <w:t>I</w:t>
      </w:r>
      <w:r>
        <w:rPr>
          <w:rFonts w:eastAsia="Calibri" w:cs="Cambria" w:ascii="Cambria" w:hAnsi="Cambria"/>
          <w:lang w:val="bs-Cyrl-BA" w:eastAsia="en-US"/>
        </w:rPr>
        <w:t xml:space="preserve">, u iznosu od 33 miliona KM. U planu je i rekonstrukcija Bolnice Gradiška, modernizacija Univerzitetske Bolnice u Foči, dogradnja novog dijela objekta Bolnice Zvornik, te adaptacija, rekonstrukcija i dogradnja Specijalne bolnice za fizikalnu medicinu i rehabilitaciju </w:t>
      </w:r>
      <w:r>
        <w:rPr>
          <w:rFonts w:eastAsia="Calibri" w:cs="Cambria" w:ascii="Cambria" w:hAnsi="Cambria"/>
          <w:i/>
          <w:lang w:val="bs-Cyrl-BA" w:eastAsia="en-US"/>
        </w:rPr>
        <w:t>Mlječanica,</w:t>
      </w:r>
      <w:r>
        <w:rPr>
          <w:rFonts w:eastAsia="Calibri" w:cs="Cambria" w:ascii="Cambria" w:hAnsi="Cambria"/>
          <w:lang w:val="bs-Cyrl-BA" w:eastAsia="en-US"/>
        </w:rPr>
        <w:t xml:space="preserve"> Kozarska Dubica.</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Efikasan ukupan javni sektor</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Posebna pažnja Vlade Republike Srpske biće posvećena efikasnosti ukupnog javnog sektora. Namjera nam je da ukupan javni sektor učinimo efikasnijim i efektivnijim, javna preduzeća profitabilnim izvorom budžetskih prihoda, te da promjenimo strukturu javne potrošnje, smanjujući tekuću potrošnju u pravcu povećanja kapitalnih izdataka. Efikasan ukupan javni sektor biće obezbjeđen realizacijom sledećih mjera:</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bs-Cyrl-BA" w:eastAsia="en-US"/>
        </w:rPr>
        <w:t>Izmjenom strukture budžetske potrošnje i stvaranjem fiskalnog prostora za povećanje javnih investicija;</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Povećanjem efikasnosti jedinica lokalne samouprave;</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bs-Cyrl-BA" w:eastAsia="en-US"/>
        </w:rPr>
        <w:t>Reformama javnih preduzeća;</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bs-Cyrl-BA" w:eastAsia="en-US"/>
        </w:rPr>
        <w:t>Objedinjavanjem nadzora finansijskog sistema;</w:t>
      </w:r>
    </w:p>
    <w:p>
      <w:pPr>
        <w:pStyle w:val="Normal"/>
        <w:numPr>
          <w:ilvl w:val="0"/>
          <w:numId w:val="9"/>
        </w:numPr>
        <w:spacing w:before="0" w:after="0"/>
        <w:contextualSpacing/>
        <w:jc w:val="both"/>
        <w:rPr>
          <w:rFonts w:ascii="Cambria" w:hAnsi="Cambria" w:eastAsia="Calibri" w:cs="Cambria"/>
          <w:lang w:val="bs-Cyrl-BA" w:eastAsia="en-US"/>
        </w:rPr>
      </w:pPr>
      <w:r>
        <w:rPr>
          <w:rFonts w:eastAsia="Calibri" w:cs="Cambria" w:ascii="Cambria" w:hAnsi="Cambria"/>
          <w:lang w:val="bs-Cyrl-BA" w:eastAsia="en-US"/>
        </w:rPr>
        <w:t>Programom socijalnog zbrinjavanja; te</w:t>
      </w:r>
    </w:p>
    <w:p>
      <w:pPr>
        <w:pStyle w:val="Normal"/>
        <w:numPr>
          <w:ilvl w:val="0"/>
          <w:numId w:val="9"/>
        </w:numPr>
        <w:spacing w:before="0" w:after="0"/>
        <w:contextualSpacing/>
        <w:jc w:val="both"/>
        <w:rPr>
          <w:rFonts w:ascii="Cambria" w:hAnsi="Cambria" w:eastAsia="Calibri" w:cs="Cambria"/>
          <w:lang w:val="bs-Cyrl-BA" w:eastAsia="en-US"/>
        </w:rPr>
      </w:pPr>
      <w:r>
        <w:rPr>
          <w:rFonts w:eastAsia="Calibri" w:cs="Cambria" w:ascii="Cambria" w:hAnsi="Cambria"/>
          <w:lang w:val="bs-Cyrl-BA" w:eastAsia="en-US"/>
        </w:rPr>
        <w:t>Politikama u oblasti penzijskog i invalidskog osiguranja i u oblasti boračko-invalidske zaštite.</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Izmjena strukture budžetske potrošnje i stvaranje fiskalnog prostora za povećanje javnih investicija biće realizovano provođenjem niza mjera koje će imati za posljedicu smanjenje učešća potrošnje na plate, pravedniju i efikasniju raspodjelu podsticaja i ukupnih socijalnih davanja, te novu politiku obezbjeđenja potrebnog finansiranja.</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 xml:space="preserve">S tim u vezi, uspostavićemo Registar zaposlenih u javnom sektoru, uključujući i zdravstveni sistem, </w:t>
      </w:r>
      <w:r>
        <w:rPr>
          <w:rFonts w:eastAsia="Calibri" w:cs="Cambria" w:ascii="Cambria" w:hAnsi="Cambria"/>
          <w:lang w:val="sr-CS" w:eastAsia="en-US"/>
        </w:rPr>
        <w:t>a cilj je da se istim obuhvate svi zaposleni u Republici Srpskoj koji platu primaju iz javnih sredstava</w:t>
      </w:r>
      <w:r>
        <w:rPr>
          <w:rFonts w:eastAsia="Calibri" w:cs="Cambria" w:ascii="Cambria" w:hAnsi="Cambria"/>
          <w:lang w:val="en-US" w:eastAsia="en-US"/>
        </w:rPr>
        <w:t>,</w:t>
      </w:r>
      <w:r>
        <w:rPr>
          <w:rFonts w:eastAsia="Calibri" w:cs="Cambria" w:ascii="Cambria" w:hAnsi="Cambria"/>
          <w:lang w:val="sr-RS" w:eastAsia="en-US"/>
        </w:rPr>
        <w:t xml:space="preserve"> radi stvaranja jedinstvene evidencije broja zaposlenih i transparentnijeg korišćenja budžetskih sredstava za lična primanja zaposlenih, što će biti</w:t>
      </w:r>
      <w:r>
        <w:rPr>
          <w:rFonts w:eastAsia="Calibri" w:cs="Cambria" w:ascii="Cambria" w:hAnsi="Cambria"/>
          <w:lang w:eastAsia="en-US"/>
        </w:rPr>
        <w:t xml:space="preserve"> </w:t>
      </w:r>
      <w:r>
        <w:rPr>
          <w:rFonts w:eastAsia="Calibri" w:cs="Cambria" w:ascii="Cambria" w:hAnsi="Cambria"/>
          <w:lang w:val="sr-RS" w:eastAsia="en-US"/>
        </w:rPr>
        <w:t xml:space="preserve">osnov za operacionalizaciju strateških planova za smnjenje ukupne potrošnje na plate. U saradnji sa poslovnom zajednicom definisaćemo program </w:t>
      </w:r>
      <w:r>
        <w:rPr>
          <w:rFonts w:eastAsia="Calibri" w:cs="Cambria" w:ascii="Cambria" w:hAnsi="Cambria"/>
          <w:lang w:val="bs-Cyrl-BA" w:eastAsia="en-US"/>
        </w:rPr>
        <w:t xml:space="preserve">prelaska radnika iz javnog sektora u privatni sektor u cilju smanjenja broja radnika, na način da ćemo sufinansirati njihove plate u određenom periodu. </w:t>
      </w:r>
      <w:r>
        <w:rPr>
          <w:rFonts w:eastAsia="Calibri" w:cs="Cambria" w:ascii="Cambria" w:hAnsi="Cambria"/>
          <w:lang w:val="sr-CS" w:eastAsia="en-US"/>
        </w:rPr>
        <w:t>Izmjenom organizacije javne uprave i povećanjem efikasnosti njenog rada</w:t>
      </w:r>
      <w:r>
        <w:rPr>
          <w:rFonts w:eastAsia="Calibri" w:cs="Cambria" w:ascii="Cambria" w:hAnsi="Cambria"/>
          <w:lang w:val="sr-RS" w:eastAsia="en-US"/>
        </w:rPr>
        <w:t xml:space="preserve"> cilj je da se unaprijedi postojeća organizacija i sistem djelovanja uprave koja je sposobna pružiti usluge građanima i poslovnoj zajednici, sa kvalitetom koji očekuju.</w:t>
      </w:r>
    </w:p>
    <w:p>
      <w:pPr>
        <w:pStyle w:val="Normal"/>
        <w:ind w:firstLine="708"/>
        <w:jc w:val="both"/>
        <w:rPr/>
      </w:pPr>
      <w:r>
        <w:rPr>
          <w:rFonts w:eastAsia="Calibri" w:cs="Cambria" w:ascii="Cambria" w:hAnsi="Cambria"/>
          <w:lang w:val="bs-Cyrl-BA" w:eastAsia="en-US"/>
        </w:rPr>
        <w:t>U cilju efikasnije i efektivnije upotrebe javnih sredstava, uspostavićemo Registar podsticaja, koji će obuhvatiti podsticaje na svim nivoima vlasti u Republici Srpskoj, te Registar socijalnih davanja, kako bi se izvršila pravednija raspodjela i bolje „ciljanje“ svih budžetskih davanja</w:t>
      </w:r>
      <w:r>
        <w:rPr>
          <w:rFonts w:eastAsia="Calibri" w:cs="Cambria" w:ascii="Cambria" w:hAnsi="Cambria"/>
          <w:lang w:eastAsia="en-US"/>
        </w:rPr>
        <w:t xml:space="preserve">. Registar podsticaja privredi ima za cilj da se obezbjedi jasan pregled svih dostpunih podsticajnih sredstava, kako bi se pratila njihova realizacija i efekti u praksi, kako onih koji se dodjeljuju na nivou republičkih institucija, tako jedinica lokalne samouprave i eventaualno drugih davaoca pomoći. Poboljšanje ciljanja socijalnih davanja ima za cilj da socijalne naknade zasnuje na potrebama, a ne na statusu i pripadnosti pojedinoj kategoriji društva. Na taj način, ukupan sistem socijalnih davanja ćemo unaprijediti, te stvoriti fiskalni prostor za povećanje naknada korisnicima kojima su naknade zaista i </w:t>
      </w:r>
      <w:r>
        <w:rPr>
          <w:rFonts w:eastAsia="Calibri" w:cs="Cambria" w:ascii="Cambria" w:hAnsi="Cambria"/>
          <w:lang w:val="bs-Cyrl-BA" w:eastAsia="en-US"/>
        </w:rPr>
        <w:t>potrebne.</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Kao što sam prethodno već istakao, tržište kapitala i tržište novca Republike Srpske su u prethodnih sedam godina bili značajan izvor za obezbjeđenje finansiranja i podršku likvidnosti Budžeta Republike Srpske kroz dužničke hartije od vrijednosti. Sa ciljem dodatnog unapređenja tržišta kapitala i tržišta novca, te potrebe izmjene načina na koji se stvara javni dug, stavljajući prioritet na izvore koji imaju manju cijenu i prilagodljivije uslove, Vlada Republike Srpske ću u narednom periodu posebnu pažnju posvetiti neophodnim izmjenama zakonske regulative, kako bi se emisije dužničkih hartija od vrijednosti učinile bržim i efikasnijim. Na taj način, omogućićemo bržu i jeftiniju, novu politiku obezbjeđenja potrebnog finansiranja.</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Kako bi stvorili dodatni prostor za povećanje kapitalne potrošnje, pored mjera za smanjenje sive ekonomije, koje će doprinijeti povećanju budžetskih prihoda, radićemo i na izmjeni politika oporezivanja u okviru oblasti igara na sreću. Naime, naknade za licence za priređivanje igara na sreću se plaćaju i same naknade za priređivanje igara na sreću se plaćaju u iznosima koji nisu izmijenjeni od 2008. godine, a radi se o apsolutnim, paušalnim iznosima. Imajući u vidu da se radi o oblasti koja je u stalnom porastu definisaćemo nove načine oporezivanja i plaćanja naknada, posebno u odnosu na nove igre koje nisu u okviru obuhvata Zakona o igrama na sreću.</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Povećanje efikasnosti jedinica lokalne samouprave sprovodićemo u skladu sa potrebama koje iskažu jedinice lokalne samouprave preko Saveza opština i gradova Republike Srpske. Ono na čemu ćemo zasigurno raditi u narednom periodu odnosi se na fleksibilnije procedure kod usvajanja rebalansa budžeta jedinica lokalne samouprave, fleksibilnost po pitanju osnivanja potrebnih, novih ustanova i institucija na lokalnom nivou i pitanja zapošljavanja ljudi u istim, omogućavanja fleksibilnosti u trošenju sredstava čije je trošenje različitim zakonskim propisima namjenski određeno, rješavanju pitanja titulara imovine, pitanjima iz Zakona o uređenju prostora i građenju i besplatnog pristupa podacima Republičke uprave za geodetske i imovinsko-pravne odnose Republike Srpske, te posebno na problem vezan za normiranje broja službenika u jedinicama lokalne samouprave u skladu sa brojem stanovnika na teritoriji iste.</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Posebna pažnja Vlade u narednom mandatnom periodu biće usmjerena na reformu javnih preduzeća. Reformu javnih preduzeća, kao što sam prethodno spomenuo, podijelićemo u tri segmenta: javna preduzeća koja opterećuju ili zahtjevaju dodatna sredstva iz Budžeta Republike, čiju reformu moramo sprovesti bez odlaganja, komunalna javna preduzeća u vlasništvu jedinica lokalne samouprave, čije reformisanje je potrebno hitno započeti od strane jedinica lokalne samouprave, uz partnerstvo sa Vladom Republike Srpske, te strateška javna preduzeća od kojih se očekuje da budu izuzetno profitabilna i budu jedan od izvora prihoda Budžeta Republike, čija reforma mora da bude pažljivo sprovedena u cilju efikasnijeg i produktivnijeg poslovanja, a sve sa ciljem ostvarivanja značajnije dobiti. Insistiraćemo da javna preduzeća budu izvor za finansiranje budžeta, a ne potrošači istog.</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Objedinjavanje nadzora finansijskog sistema izvršićemo objedinjavanje Agencije za bankarstvo Republike Srpske, Agencije za osiguranje Republike Srpske, te Komisije za hartije od vrijednosti Republike Srpske, a sve sa ciljem uspostavljanja efikasnijeg i efektivnijeg nadzornog tijela.</w:t>
      </w:r>
    </w:p>
    <w:p>
      <w:pPr>
        <w:pStyle w:val="Normal"/>
        <w:ind w:firstLine="708"/>
        <w:jc w:val="both"/>
        <w:rPr/>
      </w:pPr>
      <w:r>
        <w:rPr>
          <w:rFonts w:eastAsia="Calibri" w:cs="Cambria" w:ascii="Cambria" w:hAnsi="Cambria"/>
          <w:lang w:val="sr-RS" w:eastAsia="en-US"/>
        </w:rPr>
        <w:t xml:space="preserve">Program socijalnog zbrinjavanja. Republika Srpska je u periodu od 2004. do 30.10.2018. godine obezbjedila sredstva za izmirenje obaveza za doprinose za penzijsko-invalidsko osiguranje i doprinose za osiguranje od nezaposlenosti u ukupnom iznosu od preko 185 miliona KM za socijalno zbrinjavanje 63.117 radnika iz 412 preduzeća. Naša namjera je da u narednom periodu izdvojimo potrebna budžetska sredstva, u skladu sa dinamikom koja je definisana Memorandumom o zajedničkim mjerama sa Savezom sindikata Republike Srpske, kako bi Program socijalnog zbrinjavanja u potpunosti bio završen. Na socijalno zbrinjavanje čeka još oko 4.100 radnika, za šta je neophodno u budžetu obezbijediti sredstva u iznosu od oko 32 miliona KM. </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Međutim, podsjetiću da Vlada Republike Srpske, u okviru programa socijalnog zbirnjavanja svake godine u januaru donosi Rješenje o pojedinačnoj uplati doprinosa za PIO, te na taj način, radnicima čija su preduzeća u stečaju ili su privatizovana, omogućeno je da putem pojedinačne uplate doprinosa ostvare pravo na uplatu dopriniosa za PIO.</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 xml:space="preserve">Posebna briga i pažnja Vlade u prethodnom periodu bila je posvećena populaciji penzionera i boračkoj polulaciji. Iako sam to već jedanput rekao, želim ponovo i posebno da istaknem, da će takva politika biti veoma važna odrednica i nove Vlade Republike Srpske. Moram odmah da naglasim da nećemo smanjiti dostignuti obim prava ni za jedno socijalno davanje. Naša politika će se zasnivati na iznalaženju realnih i održivih izvora za povećanje obima prava i njihovo bolje ciljanje, posebno na one korisnike kojima je dato pravo i više nego potrebno. A naravno, nećemo se libiti ni da ukinemo pravo onima koja isto nisu zaslužili ili su ga zloupotrebljavali u prethodnom periodu. Zajedno sa udruženjima proisteklim iz odbrambeno-otadžbinskog rata radićemo na izradi Registra boračkim kategorija. </w:t>
      </w:r>
      <w:r>
        <w:rPr>
          <w:rFonts w:eastAsia="Calibri" w:cs="Cambria" w:ascii="Cambria" w:hAnsi="Cambria"/>
          <w:lang w:eastAsia="en-US"/>
        </w:rPr>
        <w:t>N</w:t>
      </w:r>
      <w:r>
        <w:rPr>
          <w:rFonts w:eastAsia="Calibri" w:cs="Cambria" w:ascii="Cambria" w:hAnsi="Cambria"/>
          <w:lang w:val="sr-RS" w:eastAsia="en-US"/>
        </w:rPr>
        <w:t>aravno, Vlada Republike Srpske će i dalje nastaviti da pruža podršku zapošljavanju djece iz kategorije porodica poginulih boraca.</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U narednom mandatnom periodu, pokrenućemo ponovo Program stambenog zbrinjavanja porodica poginulih boraca i ratnih vojnih invalida od prve do četvrte kategorije u Republici Srpskoj. Podsjetiću samo da Program stambenog zbrinjavanja traje od 1999. godine i da je do sada ukupno stambeno zbrinuto 8.274 korisnika, od čega 3.360 korisnika dodjelom stambenih jedinica i 4.914 korisnika dodjelom nepovratnih novčanih sredstava, za šta je utrošeno preko 150 miliona KM. Važno je napomenuti da nema stambeno nezbrinutih korisnika po konačnim rang listama iz 2008. godine. S obzirom da je određen broj lica iz navedenih kategorija, propustio rok za prijavu na Oglas za stambeno zbrinjavanje 2008. godine, opredjeljenje Vlade Republike Srpske je da se program stambenog zbrinjavanja nastavi, te da se svim licima omogući stambeno zbrinjavanje, a način i postupak će biti definisan novom Uredbom o stambenom zbrinjavanju. Naša je pretpostavka da je trenutno nezbrinuto oko 700 korisnika za nepovratna novčana sredstva i oko 400 korisnika za stambene jedinice, za šta je potrebno obezbjediti oko 19 miliona KM, ali do tačnog podatka o tome da li je lice stambeno zbrinuto ili nije, doći ćemo tek nakon obrade predmeta po podnesenom zahtjevu, dakle tek nakon raspisanog konkursa.</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U 2018. godini, Vlada Republike Srpske je donijela Odluku o odobrenju plasmana  sredstava za unapređenje materijalnog položaja boraca sa navršenih 65 godina života kroz mjesečno novčano primanje. Nova Vlada Republike Srpske će obezbjediti pravni osnov da bi se i u narednim godinama vršila isplata mjesečnog novčanog primanja, a za sadašnji broj boraca, koji ispunjavaju neophodne uslove, na godišnjem nivou  je potrebno obezbijediti sredstva u iznosu od pola miliona KM. Međutim, treba očekivati da će se se broj boraca, korisnika mjesečnog novčanog primanja povećavati, s obzirom da će naknadno ispuniti uslove za ostvarivanje tog pr</w:t>
      </w:r>
      <w:r>
        <w:rPr>
          <w:rFonts w:eastAsia="Calibri" w:cs="Cambria" w:ascii="Cambria" w:hAnsi="Cambria"/>
          <w:lang w:eastAsia="en-US"/>
        </w:rPr>
        <w:t>ava</w:t>
      </w:r>
      <w:r>
        <w:rPr>
          <w:rFonts w:eastAsia="Calibri" w:cs="Cambria" w:ascii="Cambria" w:hAnsi="Cambria"/>
          <w:lang w:val="sr-RS" w:eastAsia="en-US"/>
        </w:rPr>
        <w:t>.</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Obrazovni sistem i tržište rada prilagođeni potrebama privred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Dame i gospodo,</w:t>
      </w:r>
    </w:p>
    <w:p>
      <w:pPr>
        <w:pStyle w:val="Normal"/>
        <w:ind w:firstLine="708"/>
        <w:jc w:val="both"/>
        <w:rPr/>
      </w:pPr>
      <w:r>
        <w:rPr>
          <w:rFonts w:eastAsia="Calibri" w:cs="Cambria" w:ascii="Cambria" w:hAnsi="Cambria"/>
          <w:lang w:val="sr-RS" w:eastAsia="en-US"/>
        </w:rPr>
        <w:t xml:space="preserve">Radeći na izradi Smjernica za razvoj privrede, gotovo svi privrednici, bez obzira na privrednu granu iz koje dolaze su isticali problem nedostatka kvalitetne radne snage. Obrazovanje treba da podstiče inovacije, kritičko razmišljanje i preduzetništvo i da obezbeđuje mladima potrebne veštine kako bi bili globalno konkurentni, što je ključni pokretač razvoja. Prilagođavanje obrazovanja i tržišta rada potrebama privrede je kontinuiran proces i nije ga moguće sprovesti u naredne dvije ili tri godine. </w:t>
      </w:r>
      <w:r>
        <w:rPr>
          <w:rFonts w:eastAsia="Calibri" w:cs="Cambria" w:ascii="Cambria" w:hAnsi="Cambria"/>
          <w:lang w:eastAsia="en-US"/>
        </w:rPr>
        <w:t>Reforma obrazovnog sistema i tržišta rada u skladu sa potrebama privrede, povećaće konkurentnost i produktivnost privrednih subjekata i izvršiti bolju alokaciju resursa, koji se trenutno ulažu u obrazovanje kadra, za kojim privreda nema potrebu. Na taj način, pored povećanja konkurentnosti i produktivnosti privrede, bolje obrazovanje i efikasnije tržište rada, smanjiće i administrativne troškove, te troškove obuke, koju trenutno imaju privredni subjekti, a ujedno učiniće i efikasnijim i efektivnijim ukupan sistem obrazovanja.</w:t>
      </w:r>
      <w:r>
        <w:rPr>
          <w:rFonts w:eastAsia="Calibri" w:cs="Cambria" w:ascii="Cambria" w:hAnsi="Cambria"/>
          <w:lang w:val="sr-RS" w:eastAsia="en-US"/>
        </w:rPr>
        <w:t xml:space="preserve"> S tim u vezi, Vlada Republike Srpske će u cilju bolje povezanosti obrazovanja sa tržištem rada realizovati sledeće mjere:</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Unapređenje tržišta rada;</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Reforma Zavoda za zapošljavanje Republike Srpske;</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Upisnu politiku kreirati u skladu sa potrebama poslodavaca;</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Razvoj dualnog sistema obrazovanja u srednjim stručnim i tehničkim školama; i</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Poboljšanje kvaliteta visokog obrazovanja.</w:t>
      </w:r>
    </w:p>
    <w:p>
      <w:pPr>
        <w:pStyle w:val="Normal"/>
        <w:ind w:firstLine="708"/>
        <w:jc w:val="both"/>
        <w:rPr>
          <w:rFonts w:ascii="Cambria" w:hAnsi="Cambria" w:eastAsia="Calibri" w:cs="Cambria"/>
          <w:lang w:eastAsia="en-US"/>
        </w:rPr>
      </w:pPr>
      <w:r>
        <w:rPr>
          <w:rFonts w:eastAsia="Calibri" w:cs="Cambria" w:ascii="Cambria" w:hAnsi="Cambria"/>
          <w:lang w:eastAsia="en-US"/>
        </w:rPr>
        <w:t xml:space="preserve">U oblasti rada i zapošljavanja i dalje osnovni problem predstavljaju visoke stopa nezaposlenosti i ekonomske neaktivnosti radno sposobnog stanovništva. Iako je kroz primjenu Zakona o radu došlo do smanjenja rigidnosti u postupcima zapošljavanja, ostvarivanja i zaštite prava po osnovu rada te otpuštanja i dalje postoje prigovori poslovne zajednice na nedovoljnu fleksibilnost radnog zakonodavstva. Nakon dvije godine primjene novog Zakona o radu, potrebno je inovirati i unaprijediti zakonski okvir, te donijeti </w:t>
      </w:r>
      <w:r>
        <w:rPr>
          <w:rFonts w:eastAsia="Calibri" w:cs="Cambria" w:ascii="Cambria" w:hAnsi="Cambria"/>
          <w:lang w:val="sr-RS" w:eastAsia="en-US"/>
        </w:rPr>
        <w:t>Strategiju bezbjednosti, zaštite i zdravlja na radu.</w:t>
      </w:r>
    </w:p>
    <w:p>
      <w:pPr>
        <w:pStyle w:val="Normal"/>
        <w:ind w:firstLine="708"/>
        <w:jc w:val="both"/>
        <w:rPr/>
      </w:pPr>
      <w:r>
        <w:rPr>
          <w:rFonts w:eastAsia="Calibri" w:cs="Cambria" w:ascii="Cambria" w:hAnsi="Cambria"/>
          <w:lang w:eastAsia="en-US"/>
        </w:rPr>
        <w:t xml:space="preserve">Reforma tržišta rada biće upotpunjena reformom Zavoda za zapošljavanje Republike Srpske, sa ciljem da se smanji </w:t>
      </w:r>
      <w:r>
        <w:rPr>
          <w:rFonts w:eastAsia="Calibri" w:cs="Cambria" w:ascii="Cambria" w:hAnsi="Cambria"/>
          <w:lang w:val="en-US" w:eastAsia="en-US"/>
        </w:rPr>
        <w:t>administrativna opterećenost Zavoda</w:t>
      </w:r>
      <w:r>
        <w:rPr>
          <w:rFonts w:eastAsia="Calibri" w:cs="Cambria" w:ascii="Cambria" w:hAnsi="Cambria"/>
          <w:lang w:val="bs-Cyrl-BA" w:eastAsia="en-US"/>
        </w:rPr>
        <w:t xml:space="preserve">, jer Zavod </w:t>
      </w:r>
      <w:r>
        <w:rPr>
          <w:rFonts w:eastAsia="Calibri" w:cs="Cambria" w:ascii="Cambria" w:hAnsi="Cambria"/>
          <w:lang w:val="en-US" w:eastAsia="en-US"/>
        </w:rPr>
        <w:t>treba biti u punoj funkciji posredovanja u zapošljavanju i sprovođenja mjera aktivne politike zapošljavanja</w:t>
      </w:r>
      <w:r>
        <w:rPr>
          <w:rFonts w:eastAsia="Calibri" w:cs="Cambria" w:ascii="Cambria" w:hAnsi="Cambria"/>
          <w:lang w:val="bs-Cyrl-BA" w:eastAsia="en-US"/>
        </w:rPr>
        <w:t>. Ujedno, treba o</w:t>
      </w:r>
      <w:r>
        <w:rPr>
          <w:rFonts w:eastAsia="Calibri" w:cs="Cambria" w:ascii="Cambria" w:hAnsi="Cambria"/>
          <w:lang w:val="en-US" w:eastAsia="en-US"/>
        </w:rPr>
        <w:t>sigurati bolju povezanost između mjera za podršku zapošljavanju i programa socijalnih davanja</w:t>
      </w:r>
      <w:r>
        <w:rPr>
          <w:rFonts w:eastAsia="Calibri" w:cs="Cambria" w:ascii="Cambria" w:hAnsi="Cambria"/>
          <w:lang w:val="bs-Cyrl-BA" w:eastAsia="en-US"/>
        </w:rPr>
        <w:t xml:space="preserve">. Posebna pažnja biće posvećena sređivanju evidnecija Zavoda, na način da </w:t>
      </w:r>
      <w:r>
        <w:rPr>
          <w:rFonts w:eastAsia="Calibri" w:cs="Cambria" w:ascii="Cambria" w:hAnsi="Cambria"/>
          <w:lang w:val="en-US" w:eastAsia="en-US"/>
        </w:rPr>
        <w:t xml:space="preserve">lica koja aktivno traže posao </w:t>
      </w:r>
      <w:r>
        <w:rPr>
          <w:rFonts w:eastAsia="Calibri" w:cs="Cambria" w:ascii="Cambria" w:hAnsi="Cambria"/>
          <w:lang w:val="bs-Cyrl-BA" w:eastAsia="en-US"/>
        </w:rPr>
        <w:t xml:space="preserve">budu odvojena </w:t>
      </w:r>
      <w:r>
        <w:rPr>
          <w:rFonts w:eastAsia="Calibri" w:cs="Cambria" w:ascii="Cambria" w:hAnsi="Cambria"/>
          <w:lang w:val="en-US" w:eastAsia="en-US"/>
        </w:rPr>
        <w:t>od onih koji su na evidenciji Zavoda radi ostvarivanja drugih prava, a ostvarivanje prava na besplatno zadravstveno osiguranje prenijeti na Fond zdravstvenog osiguranja</w:t>
      </w:r>
      <w:r>
        <w:rPr>
          <w:rFonts w:eastAsia="Calibri" w:cs="Cambria" w:ascii="Cambria" w:hAnsi="Cambria"/>
          <w:lang w:eastAsia="en-US"/>
        </w:rPr>
        <w:t>. Preduslov za realizaciju ove mjere je izmjena Zakona o zdravstvenom osiguranju Republike Srpsk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U cilju bolje povezanosti obrazovanja sa potrebama tržišta rada, upisnu politiku kreiraćemo u skladu sa potrebama poslodavaca. S tim u vezi, radićemo na promjeni sistema, tako što će se u srednjem obrazovanju dati primat određenim takozvanim radničkim zanimanjima, odnosno tehničkim strukama na uštrb raznih društvenih smjerova, koji su dominantni u srednjoškolskim centrima i koji produkuju kadar za biroe rada. </w:t>
      </w:r>
    </w:p>
    <w:p>
      <w:pPr>
        <w:pStyle w:val="Normal"/>
        <w:ind w:firstLine="708"/>
        <w:jc w:val="both"/>
        <w:rPr>
          <w:rFonts w:ascii="Cambria" w:hAnsi="Cambria" w:eastAsia="Calibri" w:cs="Cambria"/>
          <w:lang w:eastAsia="en-US"/>
        </w:rPr>
      </w:pPr>
      <w:r>
        <w:rPr>
          <w:rFonts w:eastAsia="Calibri" w:cs="Cambria" w:ascii="Cambria" w:hAnsi="Cambria"/>
          <w:lang w:val="sr-RS" w:eastAsia="en-US"/>
        </w:rPr>
        <w:t>Smanjenjem kvota različitih društvenih smjerova, učenici bi po završetku osnovne škole bili upućeni, a kroz određene beneficije i zainteresovani, da upišu takozvana radnička zanimanja koja su sada, a i buduće će biti potrebna tržištu. Izvršićemo opremanje srednjih škola, posebno stručnih srednjih škola kroz zajedničko finansiranje od strane Vlade, poslodavaca, lokalne zajednice i donatora. U program ćemo obavezno uključiti i stručnu obuku nastavnika za upotrebu nove opreme. Na taj način, osnažićemo praktičnu nastavu, te iznaći mogućnost plaćanja učenika koji su na praksi kod poslodavaca, uz ugovor između škole i poslodavc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Insistiraćemo na dosljednoj primjeni Zakona o srednjem obrazovanju i vaspitanju, koji omogućava da u srednjim stručnim i tehničkim školama struke i zanimanja se mogu izvoditi u dualnom sistemu obrazovanja, u skladu sa navedenom planovima i programima određene struke i zanimanja. To podrazumijeva da se praktična nastava izvodi pod stručnim nadzorom srednje stručne i tehničke škole i poslodavca, koji imaju odgovarajuću opremu, sredstva i druge uslove, u skladu sa nastavnim planom i programom. </w:t>
      </w:r>
    </w:p>
    <w:p>
      <w:pPr>
        <w:pStyle w:val="Normal"/>
        <w:ind w:firstLine="708"/>
        <w:jc w:val="both"/>
        <w:rPr>
          <w:rFonts w:ascii="Cambria" w:hAnsi="Cambria" w:eastAsia="Calibri" w:cs="Cambria"/>
          <w:lang w:eastAsia="en-US"/>
        </w:rPr>
      </w:pPr>
      <w:r>
        <w:rPr>
          <w:rFonts w:eastAsia="Calibri" w:cs="Cambria" w:ascii="Cambria" w:hAnsi="Cambria"/>
          <w:lang w:val="sr-RS" w:eastAsia="en-US"/>
        </w:rPr>
        <w:t>Uvođenje dualnog sistema obrazovanja u proces obrazovanja u Republici Srpskoj zahtjevan je proces i traži uključivanje drugih važnih aktera i institucija, prvenstveno resornog ministarstva, Pedagoškog zavoda, srednjih stručnih škola i dr. Sinergijom svih tih insititucija i zajedničkim djelovanjem dolazi se do željenih rezultata</w:t>
      </w:r>
      <w:r>
        <w:rPr>
          <w:rFonts w:eastAsia="Calibri" w:cs="Cambria" w:ascii="Cambria" w:hAnsi="Cambria"/>
          <w:lang w:eastAsia="en-US"/>
        </w:rPr>
        <w:t xml:space="preserve">, </w:t>
      </w:r>
      <w:r>
        <w:rPr>
          <w:rFonts w:eastAsia="Calibri" w:cs="Cambria" w:ascii="Cambria" w:hAnsi="Cambria"/>
          <w:lang w:val="sr-RS" w:eastAsia="en-US"/>
        </w:rPr>
        <w:t>a to je prije svega kvalifikovana radna snaga sa kompetencijama koje traži poslovna zajednica.</w:t>
      </w:r>
    </w:p>
    <w:p>
      <w:pPr>
        <w:pStyle w:val="Normal"/>
        <w:ind w:firstLine="708"/>
        <w:jc w:val="both"/>
        <w:rPr>
          <w:rFonts w:ascii="Cambria" w:hAnsi="Cambria" w:eastAsia="Calibri" w:cs="Cambria"/>
          <w:lang w:eastAsia="en-US"/>
        </w:rPr>
      </w:pPr>
      <w:r>
        <w:rPr>
          <w:rFonts w:eastAsia="Calibri" w:cs="Cambria" w:ascii="Cambria" w:hAnsi="Cambria"/>
          <w:lang w:val="sr-RS" w:eastAsia="en-US"/>
        </w:rPr>
        <w:t>U oblasti visokog obrazovanja, potrebno je posebnu pažnju posvetiti poboljšanju kvaliteta visokog obrazovanja. S tim u vezi, Vlada Republike Srpske će izvršiti rangiranje visokoškolskih ustanova, u skladu sa evropskim normativima i standardima, te insistirati na reviziji kadra na visokoškolskim ustanovama. Posebno ćemo preispitati ispunjenost uslova za napredovanje u nastavnička i saradnička zvanja. Ujedno, izvršićemo pooštravanje i uvezivanje uslova za napredovanje, da se ne bi dešavalo da pojedini nastavnici ne ispunjavaju opšte uslove za izbor u saradnička zvanja, a birani su u nastavnička zvanja. Insistiraćemo na boljoj povezanosti visokoškolskih ustanova i poslovne zajednice, sa namjerom da ih tržišno otvorimo, kako bi dio prihoda za svoje funkcionisanje ostvarile iz naučno-istraživačkog rada, te na taj način dobile i tržištnu verifikaciju.</w:t>
      </w:r>
    </w:p>
    <w:p>
      <w:pPr>
        <w:pStyle w:val="Normal"/>
        <w:numPr>
          <w:ilvl w:val="0"/>
          <w:numId w:val="8"/>
        </w:numPr>
        <w:spacing w:before="0" w:after="0"/>
        <w:contextualSpacing/>
        <w:rPr/>
      </w:pPr>
      <w:r>
        <w:rPr>
          <w:rFonts w:eastAsia="Calibri" w:cs="Cambria" w:ascii="Cambria" w:hAnsi="Cambria"/>
          <w:lang w:val="sr-RS" w:eastAsia="en-US"/>
        </w:rPr>
        <w:t>Poboljšanje demografske pozicije Republike Srpsk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Poboljšanje demografske pozicije Republike Srpske zahtijeva dugoročne politike, a ne politike samo na mandatni period jedne Vlade. Sigurno je da je i Vlada predsjednice Cvijanović napravila poseban iskorak po pitanju politika koje su uticale na zasutavljanje negativnih demografskih trendova, obezbjeđujući realizaciju politika koje su definisali mladi, politika koje su imale za cilj bolji učenički i studentski standard, politika koje su obezbjeđivale bolje uslove za rješavanje stambenih pitanja mladih, a posebno obezbjeđujući podršku za nezaposlene majk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Republika Srpska, slično kao i sve zemlje okruženja, pa može se reći i sve evropske zemlje, suočava se sa problemom negativnog prirodnog priraštaja, odnosno starenja stanovništva. Prema tome, možemo reći da je osnovni problem Republike Srpske problem veoma niske stope ukupnog fertiliteta, ili pojednostavljeno rečeno problem nedovoljnog rađanja. Samo da podsjetim da je za održavanje proste reprodukcije stanovništva potrebno da stopa ukupnog fertiliteta iznosi 2,1, odnosno da svaka žena u fertilnom periodu u prosjeku rodi najmanje 2,1 dijete, jer ova rezerva od 0,1 mora da postoji zbog žena koje ne mogu ili neće iz bilo kojih razloga nikad postati majke. Stanje u Republici Srpskoj je takvo da je trenutna stopa ukupnog fertiliteta 1,2, odnosno svaka majka u prosjeku u fertilnom periodu rodi samo 1,2 djece. Dodatni izazov predstavlja odliv radne snage. S tim u vezi, svima nam je jasno da ne postoje ekonomske ili fiskalne mjere koje mogu da kompenzuju ovakva negativna demografska kretanja. Prema tome, kroz sve naše politike u narednom periodu, kao poseban imperativ, nameće se potreba poboljšanja demografske slike Republike Srpsk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Naša namjera je da u narednom periodu posebnu pažnju posvetimo mladim ljudima i mjerama podrške roditeljstvu, da nastavimo sa svim onim politikama koje su u prethodnom periodu uticale na poboljšanje položaja mladih, mjerama usmjerenim na usklađivanje porodičnog i profesionalnog života, ali i da zajednički radimo na politikama koje će dugoročno dovesti do povećanja motivacije za ostanak na području Republike Srpske, koje će povećati stopu ukupnog fertiliteta u Republici Srpskoj, te na taj način poboljšati demografsku sliku. Drugačije rečeno, ekonomski i fiskalni uslovi su potrebni uslovi za kratkoročnu održivost, a demografske prilike su nephodan uslov dugoročnu održivost Republike u svakom smislu.</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Zbog toga, samo još jedanput da naglasim, da će kroz sve politike nove Vlade Republike Srpske, komponenta koja utiče na bolju demografsku sliku Republike Srpske biti nezaobilazan faktor. Demografska obnova Republike Srpske je naš osnovni nacionalni i politički cilj.</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Istraživanje, razvoj, inovacije i digitalna ekonomij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Informatizacija društva je još jedan u nizu izazova koji nas očekuju u narednim godinama. Pred Republikom Srpskom je krupan, ali neizbježan zadatak modernizacije administrativnog aparata i kretanja prema servisno orijentisanoj javnoj upravi okrenutoj građanima i poslovnim subjektim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Namjera mi je da sve naše politike počivaju na istraživanju, razvoju, inovacijama i digitalnoj ekonomiji, odnosno da budu podržane novim informacionim tehnologijama, koje će omogućiti njihovu efikasniju i efektivniju realizaciju. Digitalizacija otvara nove mogućnosti za kvalitetniji život građana kroz veći broj usluga, jeftinije usluge, dostupnije informacije i znanje, te povezivanje među ljudima. Iako se često vezuje za tehniku, digitalizacija je mnogo više od toga, jer ona pruža šansu i za nova radna mjesta koja su bolje plaćena. I što je najvažnije, digitalizacija je naša prilika da zaustavimo odliv radne snag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Izgradnjom Nacionalnog centra za upravljanje digitalnim identitetima u toku ove i naredne godine steći će se uslovi da svaki naš građanin i svaka naša kompanija može da obavlja poslove sa državnim organima na brz i efikasan način, koristeći moderna tehnološka sredstva komunikacije. Ali naš posao se tu ne završava. Mi moramo osmisliti i realizovati jedan kompletan novi razvojni pravac baziran na digitalnoj ekonomiji, u kojem će naši ljudi izvoziti ono čega nam sigurno ne manjka, a to su ideje, inovacije, softver, i sve ono što što ćemo objediniti pod nazivom „e-Srpska“. Istovremeno ćemo osnažiti naše institucionalne kapacitete i u službu informatizacije društva zaposliti najbolje i najkvalitetnije među nama, spriječiti njihov odlazak, a nadležne institucije podići na viši nivo. Informaciona bezbjednost, e-uprava, tržište kripto kapitala, samo su neki od segmenata razvoja informacionog društva koji će biti u funkciji ekonomskog razvoja Republike Srpsk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Digitalizacija svih segmenata društva daje nam odličnu priliku da uhvatimo korak sa takozvanom četvrtom industrijskom revolucijom. Većom upotrebom digitalnih tehnologija možemo značajno da smanjimo upotrebu neophodnih resursa, te da izvršimo njihovu optimizaciju. S tim u vezi, kao što sam prethodno i ukazao po različitim oblastima reforme, misleći na digitalizaciju javne uprave, naša namjera je da u prvom koraku digitalizujemo registre u različitim oblastima javne uprave, kao što su Registar zaposlenih, Registar podsticaja, Registar boračkih kategorija, Registar socijalnih davanja i tako dalje, koji će nam pomoći da izvršimo efikasniju i efektivniju raspodjelu javnih sredstava.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U drugom koraku izvršićemo digitalizaciju procesa i poslova u javnoj upravi, kako bi ista u značajnoj mjeri smanjila administrativnu opterećnost privrede.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 oblasti poslovne digitalne infrastrukture, Vlada Republike Srpske će uložiti maksimalne napore u cilju bolje povezanosti nauke i poslovne zajednice, te podršci razvoju novih tehnologija i inovativnog poslovanja. Kao što sam već rekao, putem Investiciono-razvojne banke Republike Srpske omogućićemo veoma povoljne uslove finansiranja za uvođenje novih tehnologija. Pored toga, poslovna zajednica se suočava i sa nedostatkom kvalitetnog, visokoobrazovanog kadra, iz oblasti informacionih tehnologija. S tim u vezi, kroz studentske stipendije i bolji studentski standard, iskazaćemo svoju posvećenost i opredjeljenost u usmjeravanju mladih za studiranjem u oblasti informacionih tehnologij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Prema tome, orjentacija nove Vlade jeste usmjerena na podršku digitalnoj ekonomiji i novim tehnologijama, koje moraju biti ključne odrednice koje će omogućiti intenzivniji i dinamičniji privredni rast, podstičući značajnu uštedu datih resursa i njihovu optimalnu iskorišćenost, uz maksimalan nivo digitalne bezbjednosti.</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Evropske integracije, regionalna i međunarodna saradnja</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Proces evropskih integracija svakako predstavlja jedan od prioriteta Vlade Republike Srpske i u budućem periodu. Uostalom, Vlada i sve ostale nadležne institucije Republike Srpske su svo ovo vrijeme bile najprogresivniji akteri u BiH kada je riječ o ispunjavanju „evropskih“ obaveza. Ono na čemu ćemo insistirati jeste potpuna zaštita i poštovanje ustavnog položaja i nadležnosti institucija Republike Srpske i protivićemo se bilo kakvim pokušajima zloupotrebe integracionog procesa za slabljenje Republike Srpske i oduzimanje njenih nadležnosti.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Republika Srpska u procesu evropskih integracija, u okviru BiH, može djelovati isključivo kao ravnopravan partner, nikako kao poslušnik i podanik. Mehanizam koordinacije predstavlja odgovarajući okvir za zajedničku realizaciju svih segmenata integracionog procesa, od politike integrisanja do programiranja sredstava pomoći, te izrade različitih zajedničkih dokumenata, kao što je i Program ekonomskih reformi, i nova Vlada će na tome insistirati. Jednog glasa ispred BiH, što predstavlja zahtjev Evropske komisije i Evropske unije u cjelini, nema bez Republike Srpske i punog poštivanja i primjene mehanizma koordinacije.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S druge strane, po pitanju eventualnog članstva u NATO, nova Vlada Republike Srpske će se kretati isključivo u okvirima koje je definisala Narodna skupština Republike Srpske, a to je vojna neutralnost. Taj stav je utemljen kako na veoma lošim iskustvima iz neposredne prošlosti koje srpski narod ima sa ovom organizacijom, tako i na činjenici da je za nas bilo kakva NATO granica na Drini apsolutno neprihvatljiva. Mi pratimo stavove Republike Srbije i ukoliko, hipotetički gledano, Republika Srbija u određenom momentu promijeni svoj stav po ovom pitanju, smatramo da se narod u Republici Srpskoj putem referenduma treba izjasniti po pitanju članstva BiH u NATO.</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Vlada Republike Srpske ostaje opredijeljena za dalje unapređenje i jačanje regionalne i međunarodne saradnje. Svakako u tome aktivnu ulogu imaju predstavništva Republike Srpske u inostranstvu, koja čine važan dio institucionalne strukture Republike Srpske. Aktivnosti predstavništava usmjerene su na jačanje privredne, naučne, obrazovne, kulturne i svake druge saradnje sa subjektima u inostranstvu, što svakako daje rezultate i doprinosi pozicioniranju Republike Srpske u zemljama njihovog sjedišta. Vlada će i u narednom periodu provoditi mjere usmjerene na poboljšanje rada predstavništava, kako bi ona na najbolji način odgovorila zahtjevima koji se pred njih postavljaju.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Fokus Vlade u narednom periodu biće i na definisanju strateških opredjeljenja i smjernica u djelovanju prema našoj dijaspori. Uzimajući u obzir značajan broj iseljenika sa teritorije Republike Srpske, kao i njihovih potomaka u inostranstvu, nameće se obaveza institucionalnog povezivanja i stvaranja osnove za uspostavljanje efikasne, sistemske saradnje sa dijasporom. Time će se omogućiti ne samo podrška matice dijaspori za očuvanje nacionalne svijesti, srpskog jezika i kulture, već i obezbjeđenje podrške dijaspore privrednom i društvenom razvoju Republike Srpsk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Kada je riječ o regionalnim odnosima, Republika Srpska je u potpunosti otvorena za saradnju sa svima. Naravno, centralno mjesto zauzimaju naši odnosi sa Republikom Srbijom i sa ponosom možemo konstatovati da naši odnosi nikada nisu bili na višem nivou, što se ogleda u nizu zajedničkih projekata i različitim vidovima podrške i pomoći koje je Republika Srbija obezbijedila Srpskoj i njenim građanima u prethodnom periodu. Zahvalan sam Predsjedniku Republike Srbije Aleksandru Vučiću i Vladi Srbije na velikoj podršci koju pružaju Srpskoj. Ta podrška nije floskula i nije obična riječ bez pokrića, već je iskrena i realna. Mnoge projekte Srpska i Srbija rade zajedno i Srbija pomaže razvoj Srpske konkretnim potezima. Zahvalni smo za finansijsku pomoć od Srbije. Zadatak nove Vlade biće ne samo da sačuva visok nivo izgrađenih odnosa, već i da ih, ukoliko je to moguće, dodatno intenzivira kroz različite konkretne projekte koje možemo realizovati na osnovu Sporazuma o specijalnim i paralelnim vezama.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Kao što je rečeno, naše opredjeljenje jeste evropski put, međutim, to ni u kojem slučaju ne umanjuje značaj i kvalitet odnosa koje Republika Srpska ima sa drugim parnterima. Tu svakako posebno mjesto zauzima Ruska Federacija, koja se u više navrata pokazala kao iskren prijatelj Republike Srpske i njenog naroda. Pored toga što je riječ o jednom od najznačajnijih investitora u Republiku Srpsku, Ruska Federacija je oduvijek zauzimala principijelan stav po pitanju poštivanja međunarodnog javnog prava, odnosno Dejtonskog mirovnog sporazuma, te se zalagala za objektivnost i istinit prikaz stanja u BiH, kako na sjednicama PIK-a, tako i na sjednicama SB OUN.</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Ne možemo i ne smijemo da zaboravimo šta je uradila Ruska Federacija za sprečavanje pokušaja  usvajanja takozvane Rezolucije o Srebrenici u SB OUN 2015. godine na prijedlog Velike Britanije, kojom bi jedan čitav narod, srpski, bio označen i okvalifikovan kao genocidan. Nova Vlada Republike Srpske ulagaće svoje maksimalne napore u pravcu daljeg pospješivanja političke, ekonomske, kulturne i svake druge saradnje sa Ruskom Federacijom.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Mi, takođe, želimo što bolje odnose sa Sjedinjenim Američkim Državama. Institucije Republike Srpske u potpunosti podržavaju politiku američkog predsjednika Donalda Trampa o nemiješanju u unutrašnje stvari drugih država. Siguran sam da ćemo intenzivno raditi na unapređenju naše saradnje i Vlada Republika Srpske će svakako istrajavati na tome.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Naravno, još jedan veoma bitan partner za Republiku Srpsku jeste i Narodna Republika Kina, koja je sve prisutnija na našim prostorima. Naši odnosi se intenziviraju kako kada je riječ o ekonomskoj saradnji i realizaciji različitih infrastrukturinih projekata i projekata u oblasti energetike, tako i kada je riječ o prosvjetnoj i kulturnoj saradnji. Još je mnogo potencijala za dalji razvoj odnosa između Republike Srpske i Narodne Republike Kine i Republika Srpska u intenziviranju tih odnosa vidi svoju razvojnu šansu.</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Dame i gospodo,</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Ne mogu, a da se na ovom mjestu ne osvrnem i na dva veoma važna segmenta, koji će biti u fokusu rada nove Vlade, a odnose se na poboljšanje kvaliteta i dostupnosti sporta, te realizaciju politika u oblasti kulture.</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 cilju pobošljanje kvaliteta i dostupnosti sporta nastavićemo da zajedno sa jedinicama lokalne samouprave ulažemo u modernizaciju sporta i učinimo ga dostupnijim svim segmentima društva, odnosno da radimo na njegovom omasovljavanju. Kako bi sport učinili dostupnijim, posebno djeci i mladima, insistiraćemo na vraćanju sporta i sportskih sekcija u škole. Pomoći ćemo jačanju strukovnih sportskih organizacija, te insistirati na uspostavljanju jasnih kriterije za finansiranje sportskih organizacija i manifestacija, te povećanju iznosa sredstava koji se izdvajaju za sport. U narednom mandatnom periodu donijećemo i novi Zakon o sportu, kojim ćemo na dugoročan način riješiti pitanje organizacije i finansiranja sporta, prvenstveno onog profesionalnog.</w:t>
      </w:r>
    </w:p>
    <w:p>
      <w:pPr>
        <w:pStyle w:val="Normal"/>
        <w:ind w:firstLine="708"/>
        <w:jc w:val="both"/>
        <w:rPr>
          <w:rFonts w:ascii="Cambria" w:hAnsi="Cambria" w:eastAsia="Calibri" w:cs="Cambria"/>
          <w:lang w:val="sr-RS" w:eastAsia="en-US"/>
        </w:rPr>
      </w:pPr>
      <w:r>
        <w:rPr>
          <w:rFonts w:cs="Cambria" w:ascii="Cambria" w:hAnsi="Cambria"/>
          <w:lang w:eastAsia="en-US"/>
        </w:rPr>
        <w:t>Oblast u kojoj postoji veliki potencijal, a o istoj se veoma malo govori i nedovoljno joj se posvećuje pažnja, jeste oblast kulture. Zahvaljujući našoj raznolikoj kulturi i istorijskom naslijeđu, promocija kulture kao turističkog potencijala pruža nam prilike za ekonomski razvoj, posebno onih dijelova Republike Srpske koje imaju veliki kulturni potencijal u velikom broju nacionalnih manjina. S tim u vezi, u saradnji sa Savezom nacionalnih manjina Republike Srpske nastavićemo da radimo na promociji kulturnih različitosti i kreiranju novog turističkog proizvoda Republike Srpske. Ujedno, uspostavićemo jasne kriterije za finansiranje ustanova kulture kao i kulturnih manifestacija, a radićemo i na povećanju izdvajanja za kulturu.</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Dame i gospodo,</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Sveobuhvatnim i sveukupnim mjerema, naglašenim u ekspozeu, koje Vlada planira i može da realizuje, sa ciljem poboljšanja standarda i kvaliteta života građana Republike Srpske,  realno je očekivati:</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Rast bruto domaćeg proizvoda;</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Smanjenje stope nezaposlenosti;</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Povećanje plata i penzija;</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Povećanje socijalnih i drugih davanja;</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Povećanje budžetskih prihoda; te</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Povećanje investicija.</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Već je u uvodnom dijelu rečeno da će nova Vlada Republike Srpske, zahvaljujući izbornim rezultatima, djelovati u relaksiranijim okolnostima kada je riječ o odnosima sa institucijama BiH i da će nam to omogućiti da se snažnije orijentišemo ka daljem razvoju, reformama i modernizaciji privrednog sektora. Međutim, iako će nova Vlada, suštinski, biti Vlada kontinuiteta u smislu politika koje treba realizovati, i ovdje je potrebno istaći nekoliko stvar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Prije svega, i nova Vlada Republike Srpske insistiraće na stavu da Kancelarija Visokog predstavnika u BiH treba biti ugašena. Po našem mišljenju, visoki predstavnici su nanijeli više štete, nego što su učinili dobrog za BiH i odavno je kucnuo čas da se omogući BiH da samostalno funkcioniše, bez međunarodnog tutorstva, pogotovo ovakvog.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Takođe, insistiraćemo i da strane sudije odu iz Ustavnog suda BiH, jer se pokazalo da je najveći broj odluka donesen preglasavanjem na štetu Republike Srpske. Smatramo da ovakvo djelovanje nema veze ni sa pravom, niti sa pravdom, te da su kratkovidi oni koji smatraju da će ovakva zloupotreba Ustavnog suda protiv Republike Srpske i njenih institucija donijeti bilo kakav boljitak BiH.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moram da se osvrnem i na Strukturalni dijalog o reformi pravosuđa između BiH i Evropske unije, koji je nastao kao plod dogovora najviših zvaničnika Evropske komisije i Republike Srpske. Njegov cilj je bio da se putem  dogovora i stručnog dijaloga dođe do rješenja jasno definisanih problema na koje je ukazivala Republika Srpska, a koje su naknadno potvrđene i mišljenjima Venecijanske komisije i presudama Suda pravde u Strazburu. I pored uloženog značajnog zajedničkog truda,  ne možemo biti zadovoljni nivoom postignutih rezultata. </w:t>
      </w:r>
    </w:p>
    <w:p>
      <w:pPr>
        <w:pStyle w:val="Normal"/>
        <w:ind w:left="12" w:firstLine="708"/>
        <w:jc w:val="both"/>
        <w:rPr/>
      </w:pPr>
      <w:r>
        <w:rPr>
          <w:rFonts w:eastAsia="Calibri" w:cs="Cambria" w:ascii="Cambria" w:hAnsi="Cambria"/>
          <w:lang w:val="sr-RS" w:eastAsia="en-US"/>
        </w:rPr>
        <w:t>Prije svega, još uvijek nemamo usvojen Zakon o sudovima Bosne i Hercegovine, a samim tim ni riješeno pitanje tzv. proširene krivične odgovornosti Suda BiH. Odaje se utisak da pojedinim predstavnicima domaćih vlasti odgovara postojeće stanje</w:t>
      </w:r>
      <w:r>
        <w:rPr>
          <w:rFonts w:eastAsia="Calibri" w:cs="Cambria" w:ascii="Cambria" w:hAnsi="Cambria"/>
          <w:lang w:val="en-US" w:eastAsia="en-US"/>
        </w:rPr>
        <w:t>,</w:t>
      </w:r>
      <w:r>
        <w:rPr>
          <w:rFonts w:eastAsia="Calibri" w:cs="Cambria" w:ascii="Cambria" w:hAnsi="Cambria"/>
          <w:lang w:val="sr-RS" w:eastAsia="en-US"/>
        </w:rPr>
        <w:t xml:space="preserve"> te da svojim maksimalističkim zahtjevima, koji nisu u skladu ni sa evropskim principima, namjerno blokiraju proces pronalaženja trajnog i održivog rješenja. Republika Srpske je bila spremna da napravi ključne kompromise pristankom na stvaranje višeg suda koji bi sudio u drugom stepenu na žalbe presuda Suda BiH. Takođe, jedina je realno bila spremna na jasne kompromise prilikom definisanja proširene krivične odgovornosti Suda BiH. </w:t>
      </w:r>
      <w:r>
        <w:rPr>
          <w:rFonts w:eastAsia="Calibri" w:cs="Cambria" w:ascii="Cambria" w:hAnsi="Cambria"/>
          <w:lang w:eastAsia="en-US"/>
        </w:rPr>
        <w:t>Međutim, n</w:t>
      </w:r>
      <w:r>
        <w:rPr>
          <w:rFonts w:eastAsia="Calibri" w:cs="Cambria" w:ascii="Cambria" w:hAnsi="Cambria"/>
          <w:lang w:val="sr-RS" w:eastAsia="en-US"/>
        </w:rPr>
        <w:t>eki od domaćih predstavnika vlasti svojom nespremnošću za bilo kakvim kompromisom doveli su do činjenice da nije postignut uspjeh na ovom važnom pitanju.</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I pored jasnog dogovora postignutog u Briselu pod pokroviteljstvom gospodina Hana, nemamo dogovor o načelima za izradu Zakona o Visokom sudskom i tužilačkom savjetu, niti o Ustavnom sudu BiH. Republika Srpska je u nekoliko navrata napominjala da je spremna da da svoj doprinos u kreiranju održivih zakonskih rješenja u ovoj oblasti, a koji bi bili u skladu sa evropskim standardima. Dinamika rada na ovim zakonskim rješenjima, još jednom, nažalost, pokazuje namjeru pojedinih predstavnika domaćih vlasti za zadržavanjem postojećeg stanja i blokiranjem reformskih procesa.</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Bez obzira na sve prethodno iznešeno, Republika Srpska je i dalje opredijeljena za reformu pravosuđa na nivou BiH. Smatramo da se strukturalni dijalog ne može završiti dok se ne napravi ključni napredak po pitanjima jasnog definisanja krivične nadležnosti Suda BiH, reforme Ustavnog suda BiH i Visokog sudskog i tužilačkog savjeta, te procesuiranja ratnih zločina na nebošnjačkim žrtvama.</w:t>
      </w:r>
    </w:p>
    <w:p>
      <w:pPr>
        <w:pStyle w:val="Normal"/>
        <w:ind w:left="12" w:firstLine="708"/>
        <w:jc w:val="both"/>
        <w:rPr/>
      </w:pPr>
      <w:r>
        <w:rPr>
          <w:rFonts w:eastAsia="Calibri" w:cs="Cambria" w:ascii="Cambria" w:hAnsi="Cambria"/>
          <w:lang w:val="sr-RS" w:eastAsia="en-US"/>
        </w:rPr>
        <w:t>Da je reforma pravosuđa neophodna, između ostalog, pokazuje i oslobađajuća presuda bošnjačkom ratnom komandantu Naseru Oriću, od prije nekoliko dana. Naime, ukoliko posmatramo hronologiju ovog predmeta, vidljivo je da je do sramne presude upravo i došlo zbog preuzimanja ovog predmeta od Okružnog tužilaštva u Bijeljini. MUP Republike Srpske je još 2006. godine podnio Okružnom tužilaštvu u Bijeljini i Tužilaštvu BiH Izvještaj o izvršenom krivičnom djelu protiv Nasera Orića. Iste godine, Tužilaštvo BiH objavilo je da istragu u predmetu Orić treba da nastavi okružni tužilac iz Republike Srpske, jer je prikupio dovoljno dokaza za podizanje optužnice. Međutim, 2010. godine Sud BiH je donio rješenje o preuzimanju predmeta od Okružnog tužilaštva u Bijeljini, i u narednim godinama nisu preduizmane nikakve radnje kako bi se Orić procesuirao, uprkos zahtjevima koji su dolazili iz Republike Srpske. Napominjemo da je pomenuti predmet neposredno prije preuzimanja bio u fazi podizanja optužnice. Do podizanja optužnice protiv Orića došlo je tek pošto je Srbija zatražila njegovo izručenje. Tek nakon toga, 2015. godine, Tužilaštvo BiH je podiglo optužnicu protiv Orića, kako bi on iz Švajcarske bio izručen Bosni i Hercegovini, a ne Srbiji. I svjedoci smo kakav epilog je imalo ovo suđenje!</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Upravo zbog ovakvih primjera, stav Republike Srpske je da se mora pristupiti reformi pravosuđa u Bosni i Hercegovini i to hitno i bez odlaganja, sa tačno definisanim rokovima za provođenje iste.</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Naše nezadovoljstvo vezano je i za rad Instituta za nestala lica BiH, koji je počeo sa radom 01.01.2008. godine, preuzimajući nadležnosti bivše Kancelarije za nestala lica Republike Srpske, jer od tada dolazi do zastoja u procesu traženja nestalih Srba. Primjera radi, za prvih pet mjeseci rada, identifikovano je 600 Bošnjaka i osam Srba, a ovakvi poražavajući rezultati u procesu traženja nestalih postali su praksa i narednih godina. Upravo zbog ovog, Vlada Republike Srpske zalagaće se i dalje za sveobuhvatnu reformu Instituta za nestala lica BiH, izražavajući saglasnost da treba ući u postupak izmjene i dopune Sporazuma o osnivanju Instituta za nestala lica, ali uz puno uvažavanje stavova Republike Srpske.</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Dame i gospodo,</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Srpski narod, takođe, zaslužuje pravdu, međutim, sa ovakvim, nominalno pravosudnim, a suštinski političkim institucijama, ta pravda je apsolutno nedostižna.</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Kada govorimo o pravdi i pravičnosti ne možemo zaobići ni temu bezbjednosti i moram da izrazim svoje zadovoljstvo što je sektor bezbjednosti u Republici Srpskoj na izuzetno visokom nivou zahvaljujući Policiji Republike Srpske.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Ni jedna druga policijska struktura ne može garantovati bezbjednost i Ustavni poredak Republike Srpske, kao što to čini Policija Republike Srpske. Baš zato su, predstavnici dijela Međunarodne zajednice 2006. godine vršili ogroman pritisak kako bi ukinuli Policiju Republike Srpske, žilu kucavicu Republike Srpske, da bi time Republiku sveli na ljušturu.</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Nismo tada podlegli njihovim pritiscima i bezočnim ucjenama i danas smo ponosni na ono što imamo. Tada su i u svijetu bile drugačije okolnosti, nismo imali podršku Rusije kakvu danas imamo i bili smo oslonjeni na sopstvene kapacitete. Ubijeđen sam od onog dana, kada smo odbranili Policiju Republike Srpske, da nam više ništa i niko ne može nametnuti. Od tog trenutka odlučili smo da preuzmemo potpuno brigu o Republici i narodu, a narod je to znao prepoznati.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Danas, kada su prilike i okolnosti u svijetu bitno drugačije, kada naši osvjedočeni prijatelji Rusija i Kina u svakom pogledu napreduju, nalazimo se u nešto povoljnijoj situaciji. Nastavićemo beskompromisno da branimo svaku nadležnost Republike Srpske, a u narednom periodu bićemo posvećeni vraćanju nadležnosti koje su prenijete na BiH nivo pravnim nasiljem visokih predstavnika. Danas naša Policija razvija saradnju sa mnogim policijskim strukturama širom svijeta, uključujući se na taj način u svjetsku mrežu bezbjedonosnih struktura koje se odupiru terorizmu. Želimo da nastavimo saradnju sa svim bezbjedonosnim strukturama koje počivaju na idejama slobode i prava građana. Policija Republike Srpske je, na radost i korist svih građana Srpske, danas spremna da odgovori svakom zadatku. I biće još spremnija. Naše pravo je da čuvamo svoju slobodu i svoj mir i niko nam i nikada neće zabraniti da to činimo.</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Dame i gospodo,</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Sumirajući sve prethodno rečeno, želim još jedanput da istaknem da je prethodna Vlada Republike Srpske uspjela da u složenim okolnostima, zahvaljujući prije svega pozitivnim ekonomskim kretanjima, dopre do svih kategorija u našem društvu, čineći snažan iskorak u pravcu jačanja njihovih postojećih, te uvođenja novih prava.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Zadatak nove Vlade je takođe da bude socijalno osjetljiva i odgovorna prema svim članovima našeg društva, od boračke populacije, civilnih invalida, penzionera, različitih osjetljivih profesija, izbjeglica i raseljenih lica, mladih, porodilja ili višečlanih porodica. U tom smislu, svi programi koji su davali rezultate biće nastavljeni, te ćemo nastojati da spektar aktivnosti u pravcu podrške, zapošljavanja, stambenog zbrinjavanja, socijalnih davanja za različite kategorije stanovništva dodatno proširimo. S tim u vezi, još jedanput da naglasim, nova Vlada Republike Srpske će štiti stečena prava svih kategorija društva, a konstantno ćemo raditi na obezbjeđenju uslova za povećanje obima prava. Preduslov za tako nešto je naš dalji ekonomski razvoj i stoga će privreda i biti u centralnom fokusu nove Vlade Republike Srpske.</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Ova Vlada i svi koji rade u administraciji moraće da shvate da su oni isključivi servis građana Republike Srpske i njene privrede. Zahtijevaću da to bude osnovni model ponašanja, zasnovan na principima stručnosti i odgovornost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I na kraju, moram da napomenem da će pažnja nove Vlade Republike Srpske biti usmjerena i na one oblasti koje nisu obuhvaćene samim ekspozeom, kao što je to činila i prethodna Vlada. Jednostavno, kroz sam ekspoze smo obuhvatili one oblasti i mjere koje će biti prioritetno rješavane u narednom periodu.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Nova Vlada Republike Srpske je spremna da se uspješno nosi sa svim izazova i mi na te izazove ćemo odgovoriti hrabro i odlučno, jer imamo jasnu viziju kuda idemo u narednom periodu.</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Uvaženi narodni poslanici,</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Dozvolite da na kraju izlaganja predložim članove svog kabineta i zatražim podršku za sastav buduće Vlade:</w:t>
      </w:r>
    </w:p>
    <w:p>
      <w:pPr>
        <w:pStyle w:val="Normal"/>
        <w:numPr>
          <w:ilvl w:val="0"/>
          <w:numId w:val="7"/>
        </w:numPr>
        <w:spacing w:before="0" w:after="0"/>
        <w:contextualSpacing/>
        <w:jc w:val="both"/>
        <w:rPr/>
      </w:pPr>
      <w:r>
        <w:rPr>
          <w:rFonts w:eastAsia="Calibri" w:cs="Cambria" w:ascii="Cambria" w:hAnsi="Cambria"/>
          <w:b/>
          <w:lang w:val="sr-RS" w:eastAsia="en-US"/>
        </w:rPr>
        <w:t>Ministar finansija Republike Srpske</w:t>
      </w:r>
      <w:r>
        <w:rPr>
          <w:rFonts w:eastAsia="Calibri" w:cs="Cambria" w:ascii="Cambria" w:hAnsi="Cambria"/>
          <w:lang w:val="sr-RS" w:eastAsia="en-US"/>
        </w:rPr>
        <w:t xml:space="preserve"> je Zora Vidović. Rođena je 17. novembra 1954. godine u Donjim Srđevićima. Osnovnu školu i Gimnaziju završila je u Srpcu, a Ekonomski fakultet, 1978. godine, u Beogradu. Radila je kao finansijski rukovodilac u preduzeću Srbac, bila je direktor Uprave prihoda u Srpcu, direktor Filijale Banjalučke banke u Srpcu, direktor Živinoprodukta u Srpcu, te direktor Mikrokreditne organizacije Mikrokredit. Dva mandata bila je poslanik u Narodnoj skupštini Republike Srpske, a od 2011. godine je direktor Poreske uprave Republike Srpske. Majka je dvije kćerke i ima tri unuka. Živi u Srpcu i po nacionalnosti je Srpkinja.</w:t>
      </w:r>
    </w:p>
    <w:p>
      <w:pPr>
        <w:pStyle w:val="Normal"/>
        <w:numPr>
          <w:ilvl w:val="0"/>
          <w:numId w:val="7"/>
        </w:numPr>
        <w:spacing w:before="0" w:after="0"/>
        <w:contextualSpacing/>
        <w:jc w:val="both"/>
        <w:rPr/>
      </w:pPr>
      <w:r>
        <w:rPr>
          <w:rFonts w:eastAsia="Calibri" w:cs="Cambria" w:ascii="Cambria" w:hAnsi="Cambria"/>
          <w:b/>
          <w:lang w:val="sr-RS" w:eastAsia="en-US"/>
        </w:rPr>
        <w:t>Ministar za prostorno uređenje, građevinarstvo i ekologiju Republike Srpske</w:t>
      </w:r>
      <w:r>
        <w:rPr>
          <w:rFonts w:eastAsia="Calibri" w:cs="Cambria" w:ascii="Cambria" w:hAnsi="Cambria"/>
          <w:lang w:val="sr-RS" w:eastAsia="en-US"/>
        </w:rPr>
        <w:t xml:space="preserve"> je Srebrenka Golić. Rođena 29. jula 1958. godine u Banjoj Luci, gdje je završila osnovnu školu, Gimnaziju i Pravni fakultet. Ima više od 30 godina radnog iskustva na rukovodećim radnim mjestima u organima uprave i u realnom sektoru. U Vladi Republike Srpske obavljala je dužnost šef Kabineta i savjetnika predsjednika Vlade, a prije imenovanja za člana Vlade, obavljala je poslove direktora Javne ustanove „Službeni glasnik Republike Srpske“. Za ministra za prostorno uređenje, građevinarstvo i ekologiju prvi put imenovana je 2010. godine, a nakon opštih izbora u BiH 2014. godine, ponovo je imenovana za ministra u istom ministarstvu. U mandatu 2014-2018. godina, obavljala je i dužnost potpredsjednika Vlade Republike Srpske. Udata je i majka jednog djeteta. Po nacionalnosti je Bošnjakinja.</w:t>
      </w:r>
    </w:p>
    <w:p>
      <w:pPr>
        <w:pStyle w:val="Normal"/>
        <w:numPr>
          <w:ilvl w:val="0"/>
          <w:numId w:val="7"/>
        </w:numPr>
        <w:spacing w:before="0" w:after="0"/>
        <w:contextualSpacing/>
        <w:jc w:val="both"/>
        <w:rPr/>
      </w:pPr>
      <w:r>
        <w:rPr>
          <w:rFonts w:eastAsia="Calibri" w:cs="Cambria" w:ascii="Cambria" w:hAnsi="Cambria"/>
          <w:b/>
          <w:lang w:val="sr-RS" w:eastAsia="en-US"/>
        </w:rPr>
        <w:t>Ministar privrede i preduzetništva Republike Srpske</w:t>
      </w:r>
      <w:r>
        <w:rPr>
          <w:rFonts w:eastAsia="Calibri" w:cs="Cambria" w:ascii="Cambria" w:hAnsi="Cambria"/>
          <w:lang w:val="sr-RS" w:eastAsia="en-US"/>
        </w:rPr>
        <w:t xml:space="preserve"> je Vjekoslav Petričević. Rođen je 13. septembra 1976. godine u Doboju. Diplomirao je na Univerzitetu za poslovne studije u Banjoj Luci 2008. godine. Prije toga je radio u preduzeću VALM 5 i Sportsko-rekreativnom centru Džungla u Doboju. Ima 12 godina radnog iskustva u mikrokreditnom sektoru. Od 1. septembra 2018. godine bio je direktor Filijale Pavlović banke u Doboju. Oženjen je i otac je četvoro djece. Živi u Doboju. Po nacionalnosti je Hrvat.</w:t>
      </w:r>
    </w:p>
    <w:p>
      <w:pPr>
        <w:pStyle w:val="Normal"/>
        <w:numPr>
          <w:ilvl w:val="0"/>
          <w:numId w:val="7"/>
        </w:numPr>
        <w:spacing w:before="0" w:after="0"/>
        <w:contextualSpacing/>
        <w:jc w:val="both"/>
        <w:rPr/>
      </w:pPr>
      <w:r>
        <w:rPr>
          <w:rFonts w:eastAsia="Calibri" w:cs="Cambria" w:ascii="Cambria" w:hAnsi="Cambria"/>
          <w:b/>
          <w:lang w:val="sr-RS" w:eastAsia="en-US"/>
        </w:rPr>
        <w:t>Ministar energetike i rudarstva Republike Srpske</w:t>
      </w:r>
      <w:r>
        <w:rPr>
          <w:rFonts w:eastAsia="Calibri" w:cs="Cambria" w:ascii="Cambria" w:hAnsi="Cambria"/>
          <w:lang w:val="sr-RS" w:eastAsia="en-US"/>
        </w:rPr>
        <w:t xml:space="preserve"> je Petar Đokić. Rođen je 1961. godine u Brčkom, gdje je završio osnovnu školu. Srednju školu je završio u Sarajevu, a Ekonomski fakultet u Beogradu. Radio je u organima unutrašnjih poslova u Brčkom. Prije rata obavljao i značajne političke funkcije na nivou opštine Brčko. Obavljao je dužnosti odbornika Skupštine opštine Brčko u dva mandata. Od 1991. godine osnivač je i vlasnik privatnog trgovačkog preduzeća u Brčkom, a obavljao je dužnost predsjednika Upravnog odbora Matičnog državnog preduzeća UNIS Republike Srpske. U sedam mandata je biran za narodnog poslanika, obavljao je dužnost predsjednika u više odbora u Narodnoj skupštini, a u dva mandata u periodu od 1997. do 2000. godine obavljao je dužnost predsjednika Narodne skupštine Republike Srpske. Na dužnost ministra rada i boračko-invalidske zaštite u Vladi Republike Srpske biran je u dva mandata. Aktuelni je ministar industrije, energetike i rudarstva. Otac je jednog djeteta. Živi u Brčkom. Po nacionalnosti je Srbin.</w:t>
      </w:r>
    </w:p>
    <w:p>
      <w:pPr>
        <w:pStyle w:val="Normal"/>
        <w:numPr>
          <w:ilvl w:val="0"/>
          <w:numId w:val="7"/>
        </w:numPr>
        <w:spacing w:before="0" w:after="0"/>
        <w:contextualSpacing/>
        <w:jc w:val="both"/>
        <w:rPr/>
      </w:pPr>
      <w:r>
        <w:rPr>
          <w:rFonts w:eastAsia="Calibri" w:cs="Cambria" w:ascii="Cambria" w:hAnsi="Cambria"/>
          <w:b/>
          <w:lang w:val="sr-RS" w:eastAsia="en-US"/>
        </w:rPr>
        <w:t>Ministar poljoprivrede, šumarstva i vodoprivrede Republike Srpske</w:t>
      </w:r>
      <w:r>
        <w:rPr>
          <w:rFonts w:eastAsia="Calibri" w:cs="Cambria" w:ascii="Cambria" w:hAnsi="Cambria"/>
          <w:lang w:val="sr-RS" w:eastAsia="en-US"/>
        </w:rPr>
        <w:t xml:space="preserve"> je dr Boris Pašalić. Rođen je 13. oktobra 1974. godine u Banjoj Luci. Osnovnu i srednju školu završio je u Čelincu, nakon čega upisuje Poljoprivredni fakultet u Banjoj Luci, gdje je 2000. godine diplomirao. Iste godine zasniva radni odnos na Poljoprivrednom fakultetu, Univerziteta u Banjoj Luci, gdje je biran u zvanje asistenta. Magistarski rad je odbranio 2005. godine, a doktorsku tezu 2010. godine na istom Fakultetu. Nakon izbora u zvanje asistenta, biran je u zvanja viši asistent, docent i vanredni profesor. Autor je većeg broja naučnih i stručnih publikacija. Od 2013. godine obavlja funkciju pomoćnika ministra u Ministarstvu poljoprivrede, šumarstva i vodoprivrede Republike Srpske. Oženjen je i otac je dvoje djece. Po nacionalnosti je Srbin.</w:t>
      </w:r>
    </w:p>
    <w:p>
      <w:pPr>
        <w:pStyle w:val="Normal"/>
        <w:numPr>
          <w:ilvl w:val="0"/>
          <w:numId w:val="7"/>
        </w:numPr>
        <w:spacing w:before="0" w:after="0"/>
        <w:contextualSpacing/>
        <w:jc w:val="both"/>
        <w:rPr/>
      </w:pPr>
      <w:r>
        <w:rPr>
          <w:rFonts w:eastAsia="Calibri" w:cs="Cambria" w:ascii="Cambria" w:hAnsi="Cambria"/>
          <w:b/>
          <w:lang w:val="sr-RS" w:eastAsia="en-US"/>
        </w:rPr>
        <w:t>Ministar saobraćaja i veza Republike Srpske je Neđo Trninić</w:t>
      </w:r>
      <w:r>
        <w:rPr>
          <w:rFonts w:eastAsia="Calibri" w:cs="Cambria" w:ascii="Cambria" w:hAnsi="Cambria"/>
          <w:lang w:val="sr-RS" w:eastAsia="en-US"/>
        </w:rPr>
        <w:t>. Rođen je 25. aprila 1956. godine u selu Ramići, Opština Ključ. Osnovnu i srednju mašinsko-tehničku školu završio je u Banovićima, a Mašinski fakultet, 1980. godine, u Banjoj Luci. Bio je profesor stručne grupe predmeta u Ključu, upravnik proizvodnje u Fabrici masivnog namještaja Previja u Ključu, konstruktor u Fabrici Slavko Rodić u Bugojnu, Tehnički rukovodilac u Rudniku olova i cinka Sase u Srebrenici, tehnički direktor u Fabrici „11. mart“ u Srebrenici, te direktor u Fabrici za pocinčavanje u Srebrenici. Bio je i odbornik u Skupštini opštine Bratunac, od 2007. do 2010. godine, te narodni poslanik od 2010. do 2014. godine. Od 2014. godine obavlja funkciju ministra saobraćaja i veza u Vladi Republike Srpske. Po nacionalnosti je Srbin.</w:t>
      </w:r>
    </w:p>
    <w:p>
      <w:pPr>
        <w:pStyle w:val="Normal"/>
        <w:numPr>
          <w:ilvl w:val="0"/>
          <w:numId w:val="7"/>
        </w:numPr>
        <w:spacing w:before="0" w:after="0"/>
        <w:contextualSpacing/>
        <w:jc w:val="both"/>
        <w:rPr/>
      </w:pPr>
      <w:r>
        <w:rPr>
          <w:rFonts w:eastAsia="Calibri" w:cs="Cambria" w:ascii="Cambria" w:hAnsi="Cambria"/>
          <w:b/>
          <w:lang w:val="sr-RS" w:eastAsia="en-US"/>
        </w:rPr>
        <w:t xml:space="preserve">Ministar za evropske integracije i međunarodnu saradnju Republike Srpske </w:t>
      </w:r>
      <w:r>
        <w:rPr>
          <w:rFonts w:eastAsia="Calibri" w:cs="Cambria" w:ascii="Cambria" w:hAnsi="Cambria"/>
          <w:lang w:val="sr-RS" w:eastAsia="en-US"/>
        </w:rPr>
        <w:t>je Zlatan Klokić. Rođen je 15. avgusta 1983. u Prnjavoru, gdje je završio osnovnu i srednju školu. Elektrotehnički fakultet završio je u Banjoj Luci, na odsjeku za elektroenergetske i industrijske sisteme sa zvanjem diplomirani inženjer elektrotehnike. Bio zaposlen u Zavisnom preduzeću „Elektrokrajina“ a.d. Banja Luka Radna jedinica „Elektrodistribucija“ Prnjavor od 2009. godine, gdje je u periodu od 2009. do 2013. godine obavljao poslove inžinjera za tehničku pripremu, a od 2013. do 2014. godine obavljao je poslove rukovodioca radne jedinice. Od 2014. godine imenovan je za ministra za ekonomske odnose i regionalnu saradnju. Živi u Prnjavoru. Oženjen je i otac je dva djeteta. Po nacionalnosti je Bošnjak.</w:t>
      </w:r>
    </w:p>
    <w:p>
      <w:pPr>
        <w:pStyle w:val="Normal"/>
        <w:numPr>
          <w:ilvl w:val="0"/>
          <w:numId w:val="7"/>
        </w:numPr>
        <w:spacing w:before="0" w:after="0"/>
        <w:contextualSpacing/>
        <w:jc w:val="both"/>
        <w:rPr/>
      </w:pPr>
      <w:r>
        <w:rPr>
          <w:rFonts w:eastAsia="Calibri" w:cs="Cambria" w:ascii="Cambria" w:hAnsi="Cambria"/>
          <w:b/>
          <w:lang w:val="sr-RS" w:eastAsia="en-US"/>
        </w:rPr>
        <w:t>Ministar trgovine i turizma Republike Srpske</w:t>
      </w:r>
      <w:r>
        <w:rPr>
          <w:rFonts w:eastAsia="Calibri" w:cs="Cambria" w:ascii="Cambria" w:hAnsi="Cambria"/>
          <w:lang w:val="sr-RS" w:eastAsia="en-US"/>
        </w:rPr>
        <w:t xml:space="preserve"> je Dragica Kovač. Rođena je 1961. godine u Derventi, gdje je završila osnovnu školu i Gimnaziju. Apsolvirala je na Građevinskom fakultetu u Sarajevu, a diplonirala na Arhitektonsko-građevinskom fakultetu Univerziteta u Banjoj Luci. Završila je studije dopunskog obrazovanja iz informatike na Elektrotehničkom fakultetu u Banjoj Luci, a na Fakultetu tehničkih nauka Univerziteta u Kragujevcu stekla je zvanje mastera tehnike i informatike. Radila je u građevinskom preduzeću Građenje u Foči. Zaposlena je u prosvjeti kao nastavnik informatike i tehničkog obrazovanja. Živi u Foči. Udata je i majka je troje djece. Po nacionalnosti je Hrvatica.</w:t>
      </w:r>
    </w:p>
    <w:p>
      <w:pPr>
        <w:pStyle w:val="Normal"/>
        <w:numPr>
          <w:ilvl w:val="0"/>
          <w:numId w:val="7"/>
        </w:numPr>
        <w:spacing w:before="0" w:after="0"/>
        <w:contextualSpacing/>
        <w:jc w:val="both"/>
        <w:rPr/>
      </w:pPr>
      <w:r>
        <w:rPr>
          <w:rFonts w:eastAsia="Calibri" w:cs="Cambria" w:ascii="Cambria" w:hAnsi="Cambria"/>
          <w:b/>
          <w:lang w:val="sr-RS" w:eastAsia="en-US"/>
        </w:rPr>
        <w:t>Ministar za porodicu, omladinu i sport Republike Srpske</w:t>
      </w:r>
      <w:r>
        <w:rPr>
          <w:rFonts w:eastAsia="Calibri" w:cs="Cambria" w:ascii="Cambria" w:hAnsi="Cambria"/>
          <w:lang w:val="sr-RS" w:eastAsia="en-US"/>
        </w:rPr>
        <w:t xml:space="preserve"> je Sonja Davidović. Rođena je 1980. godine u Bihaću. Gimnaziju je završila u Banjoj Luci, a nakon toga Pravni fakultet Univerziteta u Banjoj Luci. Pravosudni ispit položila je 2012. godine. Posljednjih 11 godina zaposlena je u Ministarstvu pravde Republike Srpske, a trenutno je na poziciji Načelnika odjeljenja za pravosuđe, u Resoru pravosuđa. Udata je i majka je jedne kćerke. Po nacionalnosti je Bošnjakinja.</w:t>
      </w:r>
    </w:p>
    <w:p>
      <w:pPr>
        <w:pStyle w:val="Normal"/>
        <w:numPr>
          <w:ilvl w:val="0"/>
          <w:numId w:val="7"/>
        </w:numPr>
        <w:spacing w:before="0" w:after="0"/>
        <w:contextualSpacing/>
        <w:jc w:val="both"/>
        <w:rPr/>
      </w:pPr>
      <w:r>
        <w:rPr>
          <w:rFonts w:eastAsia="Cambria" w:cs="Cambria" w:ascii="Cambria" w:hAnsi="Cambria"/>
          <w:b/>
          <w:lang w:val="sr-RS" w:eastAsia="en-US"/>
        </w:rPr>
        <w:t xml:space="preserve"> </w:t>
      </w:r>
      <w:r>
        <w:rPr>
          <w:rFonts w:eastAsia="Calibri" w:cs="Cambria" w:ascii="Cambria" w:hAnsi="Cambria"/>
          <w:b/>
          <w:lang w:val="sr-RS" w:eastAsia="en-US"/>
        </w:rPr>
        <w:t>Ministar pravde Republike Srpske</w:t>
      </w:r>
      <w:r>
        <w:rPr>
          <w:rFonts w:eastAsia="Calibri" w:cs="Cambria" w:ascii="Cambria" w:hAnsi="Cambria"/>
          <w:lang w:val="sr-RS" w:eastAsia="en-US"/>
        </w:rPr>
        <w:t xml:space="preserve"> je Anton Kasipović. </w:t>
      </w:r>
      <w:r>
        <w:rPr>
          <w:rFonts w:eastAsia="Calibri" w:cs="Cambria" w:ascii="Cambria" w:hAnsi="Cambria"/>
          <w:bCs/>
          <w:lang w:val="sr-RS" w:eastAsia="en-US"/>
        </w:rPr>
        <w:t>Rođen je 1956. godine u Banjoj Luci, gdje je završio osnovnu i srednju školu i diplomirao na Pravnom fakultetu.</w:t>
      </w:r>
      <w:r>
        <w:rPr>
          <w:rFonts w:eastAsia="Calibri" w:cs="Cambria" w:ascii="Cambria" w:hAnsi="Cambria"/>
          <w:lang w:val="sr-RS" w:eastAsia="en-US"/>
        </w:rPr>
        <w:t xml:space="preserve"> </w:t>
      </w:r>
      <w:r>
        <w:rPr>
          <w:rFonts w:eastAsia="Calibri" w:cs="Cambria" w:ascii="Cambria" w:hAnsi="Cambria"/>
          <w:bCs/>
          <w:lang w:val="sr-RS" w:eastAsia="en-US"/>
        </w:rPr>
        <w:t>Bio je dugogodišnji novinar, a potom i direktor i glavni i odgovorni urednik dnevnog lista „Glas Srpske" u Banjoj Luci. Radio je kao dopisnik Radio-televizije Sarajevo, urednik u dnevnom listu „Nezavisne novine", te direktor Marketinga Javnog RTV servisa BiH. Bio je član Upravnog odbora Radio televizije Republike Srpske.</w:t>
      </w:r>
      <w:r>
        <w:rPr>
          <w:rFonts w:eastAsia="Calibri" w:cs="Cambria" w:ascii="Cambria" w:hAnsi="Cambria"/>
          <w:lang w:val="sr-RS" w:eastAsia="en-US"/>
        </w:rPr>
        <w:t xml:space="preserve"> </w:t>
      </w:r>
      <w:r>
        <w:rPr>
          <w:rFonts w:eastAsia="Calibri" w:cs="Cambria" w:ascii="Cambria" w:hAnsi="Cambria"/>
          <w:bCs/>
          <w:lang w:val="sr-RS" w:eastAsia="en-US"/>
        </w:rPr>
        <w:t>Od 2006. do 2013. godine obavljao je funkciju ministra prosvjete i kulture u Vladi Republike Srpske. Od 2014. godine obavlja funkciju ministra pravde Republike Srpske.</w:t>
      </w:r>
      <w:r>
        <w:rPr>
          <w:rFonts w:eastAsia="Calibri" w:cs="Cambria" w:ascii="Cambria" w:hAnsi="Cambria"/>
          <w:lang w:val="sr-RS" w:eastAsia="en-US"/>
        </w:rPr>
        <w:t xml:space="preserve"> U mandatu 2014-2018. godina, obavljao je i dužnost potpredsjednika Vlade Republike Srpske.</w:t>
      </w:r>
      <w:r>
        <w:rPr>
          <w:rFonts w:eastAsia="Calibri" w:cs="Cambria" w:ascii="Cambria" w:hAnsi="Cambria"/>
          <w:bCs/>
          <w:lang w:val="sr-RS" w:eastAsia="en-US"/>
        </w:rPr>
        <w:t xml:space="preserve"> Oženjen je i otac je jednog djeteta. </w:t>
      </w:r>
      <w:r>
        <w:rPr>
          <w:rFonts w:eastAsia="Calibri" w:cs="Cambria" w:ascii="Cambria" w:hAnsi="Cambria"/>
          <w:lang w:val="sr-RS" w:eastAsia="en-US"/>
        </w:rPr>
        <w:t>Po nacionalnosti je Hrvat.</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Ministar unutrašnjih poslova Republike Srpske</w:t>
      </w:r>
      <w:r>
        <w:rPr>
          <w:rFonts w:eastAsia="Calibri" w:cs="Cambria" w:ascii="Cambria" w:hAnsi="Cambria"/>
          <w:lang w:val="sr-RS" w:eastAsia="en-US"/>
        </w:rPr>
        <w:t xml:space="preserve"> je Dragan Lukač. </w:t>
      </w:r>
      <w:r>
        <w:rPr>
          <w:rFonts w:eastAsia="Calibri" w:cs="Cambria" w:ascii="Cambria" w:hAnsi="Cambria"/>
          <w:bCs/>
          <w:lang w:val="sr-RS" w:eastAsia="en-US"/>
        </w:rPr>
        <w:t>Rođen je 1968. godine u Krnjeuši, opština Bosanski Petrovac. Osnovnu i srednju tehničku školu završio je u Bihaću. Višu školu unutrašnjih poslova, zatim i Visoku školu unutrašnjih poslova završio je u Banjoj Luci, kao i postdiplomske studije i stekao je zvanje magistra državno-pravnih nauka. Tokom 29 godina radnog iskustva obavljao je poslove u SUP SRBiH, CSB Sarajevo i CSB Bihać. Od 1992. godine u MUP-u Republike Srpske radio je na različitim poslovima, od policajca do različitih rukovodnih pozicija sve do 2005. godine. Potom prelazi u Gradsku upravu Banjaluka, gdje ostaje do 2014. godine. U periodu 2014 – 2018. godina obavlja funkciju ministra unutrašnjih poslova u Vladi Republike Srpske. U toku rata je komandovao specijalnim jedinicama policije, više puta je ranjavan, a odlikovan je ordenom Miloša Obilića za hrabrost i ordenom Karađorđeve zvijezde za uspješno komandovanje jedinicama i unaprijeđen je u čin Pukovnika policije. Oženjen je i otac je četvoro djece. Po nacionalnosti je Srbin.</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Ministar rada i boračko-invalidske zaštite Republike Srpske</w:t>
      </w:r>
      <w:r>
        <w:rPr>
          <w:rFonts w:eastAsia="Calibri" w:cs="Cambria" w:ascii="Cambria" w:hAnsi="Cambria"/>
          <w:lang w:val="sr-RS" w:eastAsia="en-US"/>
        </w:rPr>
        <w:t xml:space="preserve"> je Duško Milunović. Rođen je 15. marta 1966. godine u Kozarskoj Dubici, gdje je završio osnovnu i srednju školu. Diplomirao je na Fakultetu političkih nauka u Sarajevu 1990. godine, smjer Opštenarodna odbrana. Magistrirao je na Filozofskom fakultetu u Banjoj Luci, smjer Savremena sociologija, 2007. godine. Borac je prve kategorije Vojske Republike Srpske i ratni vojni invalid. Za zasluge u oružanoj borbi  odlikovan je medaljom Zasluga za narod. Vršio je dužnost načelnika odsjeka Ministarstva odbrane Republike Srpske, obavljavo je dužnost načelnika za vojne evidencije u Ministarstvu rada i boračko-invalidske zaštite, a od 2010. godine obavlja dušnost pomoćnika ministra  u resoru boračko-invalidske zaštite i zaštite civilnih žrtava rata. Oženjen je i otac je dvoje djece. </w:t>
      </w:r>
      <w:r>
        <w:rPr>
          <w:rFonts w:eastAsia="Calibri" w:cs="Cambria" w:ascii="Cambria" w:hAnsi="Cambria"/>
          <w:bCs/>
          <w:lang w:val="sr-RS" w:eastAsia="en-US"/>
        </w:rPr>
        <w:t>Po nacionalnosti je Srbin.</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Ministar za naučno-tehnološki razvoj, visoko obrazovanje i informaciono društvo Republike Srpske</w:t>
      </w:r>
      <w:r>
        <w:rPr>
          <w:rFonts w:eastAsia="Calibri" w:cs="Cambria" w:ascii="Cambria" w:hAnsi="Cambria"/>
          <w:lang w:val="sr-RS" w:eastAsia="en-US"/>
        </w:rPr>
        <w:t xml:space="preserve"> je mr Srđan Rajčević. Rođen je 1982. godine u Banjoj Luci, gdje je završio osnovnu školu i Gimnaziju. Diplomirao je računarstvo na Siti koledžu Univerziteta u Šefildu, a potom i pravo na Pravnom fakultetu Univerziteta u Banjoj Luci, gdje je okončao i postdiplomske studije i stekao zvanje magistra poslovno-pravnih nauka. Trenutno je doktorant na Univerzitetu u Banjoj Luci. Radio je u Ministarstvu nauke i tehnologije Republike Srpske na poslovima analize razvoja informacionih tehnologija, a 2008. godine imenovan je za direktora Agencije za informaciono društvo Republike Srpske. Predvodio je radne grupe za izradu seta zakona iz oblasti informacionog društva u Republici Srpskoj, Kao koautor učestvovao je u izradi Strategije razvoja elektronske Vlade Republike Srpske. Nosilac je sertifikata za bezbjednost informacionih sistema 2017. godine, koji mu je dodijelio Međunarodni sertifikacioni konzorcijum. Pravosudni ispit položio je 2013. godine. Oženjen je i otac je troje djece. </w:t>
      </w:r>
      <w:r>
        <w:rPr>
          <w:rFonts w:eastAsia="Calibri" w:cs="Cambria" w:ascii="Cambria" w:hAnsi="Cambria"/>
          <w:bCs/>
          <w:lang w:val="sr-RS" w:eastAsia="en-US"/>
        </w:rPr>
        <w:t>Po nacionalnosti je Srbin.</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Ministar prosvjete i kulture Republike Srpske</w:t>
      </w:r>
      <w:r>
        <w:rPr>
          <w:rFonts w:eastAsia="Calibri" w:cs="Cambria" w:ascii="Cambria" w:hAnsi="Cambria"/>
          <w:lang w:val="sr-RS" w:eastAsia="en-US"/>
        </w:rPr>
        <w:t xml:space="preserve"> je mr Natalija Trivić. Rođena je 11. septembra 1980. godine u Banjoj Luci. Diplomirala je žurnalistiku na Filozofskom fakultetu Univerziteta u Banjoj Luci. Na Fakultetu dramskih umjetnosti u Beogradu, 2007. godine, stekla je zvanje magistar produkcije dramskih umjetnosti i medija, a trenutno je treća godina doktorskih studija „Menadžment kulture i medija“ na istom fakultetu. Bila je urednik i prezenter u Informativnim programima TV Bel kanal Banjaluka, Televizije BHT1 i Televizije Republike Srpske, te direktor Sektora programa Televizije Republike Srpske i načelnik Odjeljenja za reklamu i odnose sa javnošću Optima Grupa Banjaluka. Od 2016-2017. godine obavljala je funkciju savjetnika ministra za ekonomske odnose i regionalnu saradnju Republike Srpske, a od 2017. bila je načelnik za kulturu, turizam i socijalnu politiku Grada Banjaluka. 2018. godine izabrana je za narodnog poslanika. Udata je i majka je dva sina. </w:t>
      </w:r>
      <w:r>
        <w:rPr>
          <w:rFonts w:eastAsia="Calibri" w:cs="Cambria" w:ascii="Cambria" w:hAnsi="Cambria"/>
          <w:bCs/>
          <w:lang w:val="sr-RS" w:eastAsia="en-US"/>
        </w:rPr>
        <w:t>Po nacionalnosti je Srpkinja.</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Ministar zdravlja i socijalne zaštite Republike Srpske</w:t>
      </w:r>
      <w:r>
        <w:rPr>
          <w:rFonts w:eastAsia="Calibri" w:cs="Cambria" w:ascii="Cambria" w:hAnsi="Cambria"/>
          <w:lang w:val="sr-RS" w:eastAsia="en-US"/>
        </w:rPr>
        <w:t xml:space="preserve"> je dr Alen Šeranić. Rođen je 1977. godine u Banjoj Luci, gdje je završio osnovnu školu i Gimnaziju. Medicinski fakultet je završio na Univerzitetu u Banjoj Luci 2004. godine. Dodatnu edukaciju iz porodične medicine završio je 2007. godine, a specijalizaciju iz epidemiologije 2015. godine. Master tezu u okviru master studija „Ljudski resursi u zdravstvu“ odbranio je na Kil Univerzitetu u Velikoj Britaniji, 2010. godine. Po završetku fakulteta, kao doktor medicine, radio je tri godine u Domu zdravlja Ključ u službama porodične medicine i hitne medicinske pomoći, nakon čega 2007. godine, karijeru nastavlja na različitim pozicijama u Ministarstvu zdravlja i socijalne zaštite u Vladi Republike Srpske. Od maja 2018. godine obavljao je funkciju ministra nauke i tehnologije u Vladi Republike Srpske, te od oktobra 2018. godine, po ovlaštenju predsjednice Vlade, i funkciju ministra prosvjete i kulture. Oženjen je i otac je dvoje djece. </w:t>
      </w:r>
      <w:r>
        <w:rPr>
          <w:rFonts w:eastAsia="Calibri" w:cs="Cambria" w:ascii="Cambria" w:hAnsi="Cambria"/>
          <w:bCs/>
          <w:lang w:val="sr-RS" w:eastAsia="en-US"/>
        </w:rPr>
        <w:t>Po nacionalnosti je Bošnjak.</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Ministar uprave i lokalne samouprave Republike Srpske</w:t>
      </w:r>
      <w:r>
        <w:rPr>
          <w:rFonts w:eastAsia="Calibri" w:cs="Cambria" w:ascii="Cambria" w:hAnsi="Cambria"/>
          <w:lang w:val="sr-RS" w:eastAsia="en-US"/>
        </w:rPr>
        <w:t xml:space="preserve"> je Lejla Rešić. Rođena je 8. decembra 1981. godine. Diplomirani je žurnalista i magistrant politoloških nauka. Bila je dugogodišnji novinar u nekoliko medijskih kuća u Republici Srpskoj i BiH. 2011. godine prvi put je imenovana za ministra uprave i lokalne samouprave Republike Srpske i tako je postala najmlađi ministar u istoriji Republike Srpske. na istu poziciju birana je i 2013. i 2014. godine. Po funkciji je delegat u Kongresu lokalnih i regionalnih vlasti Savjeta Evrope, a obavljala je i poslove Šefa delegacije BiH, te aktivno radila na promociji Republike Srpske. </w:t>
      </w:r>
      <w:r>
        <w:rPr>
          <w:rFonts w:eastAsia="Calibri" w:cs="Cambria" w:ascii="Cambria" w:hAnsi="Cambria"/>
          <w:bCs/>
          <w:lang w:val="sr-RS" w:eastAsia="en-US"/>
        </w:rPr>
        <w:t>Po nacionalnosti je Bošnjakinja.</w:t>
      </w:r>
    </w:p>
    <w:p>
      <w:pPr>
        <w:pStyle w:val="Normal"/>
        <w:spacing w:before="0" w:after="0"/>
        <w:ind w:left="360" w:hanging="0"/>
        <w:contextualSpacing/>
        <w:jc w:val="both"/>
        <w:rPr>
          <w:rFonts w:ascii="Cambria" w:hAnsi="Cambria" w:eastAsia="Calibri" w:cs="Cambria"/>
          <w:bCs/>
          <w:lang w:val="sr-RS" w:eastAsia="en-US"/>
        </w:rPr>
      </w:pPr>
      <w:r>
        <w:rPr>
          <w:rFonts w:eastAsia="Calibri" w:cs="Cambria" w:ascii="Cambria" w:hAnsi="Cambria"/>
          <w:bCs/>
          <w:lang w:val="sr-RS" w:eastAsia="en-US"/>
        </w:rPr>
        <w:t>Jedino nisam siguran da je bila najmlađi ministar.</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Narodni poslanici, građani Republike Srpske, zahvaljujem se ako je moje izlaganje od dva sata bilo preopširno ali mi je cilj i namjera bila da zaista sve ove mjere koje sam naveo u Ekspozeu na neki način i obrazložim i ovo će biti jedan okvir po kome će se nova Vlada Republike Srpske u narednom četverogodišnjem periodu kretati.</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Ono što želim sada na kraju da kažem, Kabinet je sastavljen od 6 političkih partija, što iam dovoljnu skupštinsku većinu i niko u tom kabinetu neće biti zaštićen od nerada, imaće svi priliku da pokažu šta mogu, šta znaju i šta žele, svi oni koji se ne budu uklapali u koncept nove Vlade, ja moram ovdje danas građanima Republike Srpske da poručim, neće biti dio kabineta u narednom periodu. Tražićemo rad, tražićemo odgovornost, tražićemo prije svega sve ovo što je na neki način uvršteno u Ekspoze, da bude i realizovano i više od toga jer Ekspoze je nešto što je ovirni materijal, oko koga će se okoupiti nova Vlada da radi u narednom četverogodišnjem periodu.</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Nema povlaštenih, nema amnestiranih, samo oni koji budu spremni na rad i odgovornost mogu da računaju da su ministri naredne četiri godine.</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Hvala vam još jedanput.</w:t>
      </w:r>
    </w:p>
    <w:p>
      <w:pPr>
        <w:pStyle w:val="Normal"/>
        <w:spacing w:before="0" w:after="0"/>
        <w:ind w:firstLine="360"/>
        <w:contextualSpacing/>
        <w:jc w:val="both"/>
        <w:rPr>
          <w:rFonts w:ascii="Cambria" w:hAnsi="Cambria" w:eastAsia="Calibri" w:cs="Cambria"/>
          <w:bCs/>
          <w:lang w:val="en-US" w:eastAsia="en-US"/>
        </w:rPr>
      </w:pPr>
      <w:r>
        <w:rPr>
          <w:rFonts w:eastAsia="Calibri" w:cs="Cambria" w:ascii="Cambria" w:hAnsi="Cambria"/>
          <w:bCs/>
          <w:lang w:val="en-US" w:eastAsia="en-US"/>
        </w:rPr>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w:t>
      </w:r>
      <w:r>
        <w:rPr>
          <w:rFonts w:cs="Cambria" w:ascii="Cambria" w:hAnsi="Cambria"/>
          <w:lang w:val="sr-RS" w:eastAsia="en-US"/>
        </w:rPr>
        <w:t>:</w:t>
      </w:r>
      <w:r>
        <w:rPr>
          <w:rFonts w:cs="Cambria" w:ascii="Cambria" w:hAnsi="Cambria"/>
          <w:lang w:val="sr-CS" w:eastAsia="en-US"/>
        </w:rPr>
        <w:t xml:space="preserve"> </w:t>
      </w:r>
      <w:r>
        <w:rPr>
          <w:rFonts w:cs="Cambria" w:ascii="Cambria" w:hAnsi="Cambria"/>
          <w:lang w:val="sr-RS" w:eastAsia="en-US"/>
        </w:rPr>
        <w:t>g. Srđan Mazalica, g. Nebojša Vukanović, gđa Dušica Šolaja, g. Miladin Stanić, g. Miroslav Vujičić, g. Igor Žunić, g. Tomica Stojanović, gđa Ranka Perić Romić, g. Denis Šulić, gđa Jelena Trivić, g. Dragan Galić, gđa Gordana Vidović, g. Kostadin Vasić, g. Dragoslav Kabić, g. Davor Šešić, g. Nedeljko Ćorić, g. Draško Stanivuković, g. Nedeljko Glamočak, g. Maksim Skoko, g. Zoran Vidić, g. Milan Švraka, g. Ljubiša Krunić, g. Ilija Tamindžija, g. Ognjen Žmirić, g. Milan Tubin, g. Milan Radović, g. Dragan Čavić, g. Perica Bundalo i g. Aleksandar Glavaš.</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 xml:space="preserve">Završnu riječ po ovoj tački dnevnog reda dao je </w:t>
      </w:r>
      <w:r>
        <w:rPr>
          <w:rFonts w:cs="Cambria" w:ascii="Cambria" w:hAnsi="Cambria"/>
          <w:lang w:val="sr-RS" w:eastAsia="en-US"/>
        </w:rPr>
        <w:t xml:space="preserve">g. Radovan Višković, </w:t>
      </w:r>
      <w:r>
        <w:rPr>
          <w:rFonts w:cs="Cambria" w:ascii="Cambria" w:hAnsi="Cambria"/>
          <w:lang w:eastAsia="en-US"/>
        </w:rPr>
        <w:t>mandatar za sastav Vlade Republike Srpske</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redsjednik je prije samog procesa izjašnjavanja pozdravio predsjednika Republike Srpske Željku Cvijanović i člana Predsjedništva BiH iz Republike Srpske Milorada Dodika, koji su se pridružili ovom svečanom činu.</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Potom je konstatovao da izjašnjavanju neće prisustvovati narodni poslanici: Igor Crnadak, Milenko Vićanović, Darko Babalj, Branko Butulija, Milan Švraka i Krsto Jandrić.</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Članom 245. Poslovnika je propisano da se predsjednik i članovi Vlade biraju javnim glasanjem ako Ustavom i zakonom nije drugačije određeno.</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 o prijevremenom stupanju na snagu.</w:t>
      </w:r>
    </w:p>
    <w:p>
      <w:pPr>
        <w:pStyle w:val="Normal"/>
        <w:rPr>
          <w:rFonts w:ascii="Calibri Light" w:hAnsi="Calibri Light" w:cs="Calibri Light"/>
          <w:lang w:val="sr-CS" w:eastAsia="en-US"/>
        </w:rPr>
      </w:pPr>
      <w:r>
        <w:rPr>
          <w:rFonts w:cs="Calibri Light" w:ascii="Calibri Light" w:hAnsi="Calibri Light"/>
          <w:lang w:val="sr-CS" w:eastAsia="en-US"/>
        </w:rPr>
      </w:r>
    </w:p>
    <w:p>
      <w:pPr>
        <w:pStyle w:val="Heading1"/>
        <w:spacing w:before="0" w:after="0"/>
        <w:jc w:val="center"/>
        <w:rPr>
          <w:b w:val="false"/>
          <w:b w:val="false"/>
          <w:bCs w:val="false"/>
          <w:kern w:val="0"/>
          <w:sz w:val="24"/>
          <w:szCs w:val="24"/>
          <w:lang w:val="sr-BA"/>
        </w:rPr>
      </w:pPr>
      <w:r>
        <w:rPr>
          <w:b w:val="false"/>
          <w:bCs w:val="false"/>
          <w:kern w:val="0"/>
          <w:sz w:val="24"/>
          <w:szCs w:val="24"/>
          <w:lang w:val="sr-BA"/>
        </w:rPr>
        <w:t xml:space="preserve">O D L U K A </w:t>
      </w:r>
    </w:p>
    <w:p>
      <w:pPr>
        <w:pStyle w:val="Normal"/>
        <w:ind w:firstLine="360"/>
        <w:jc w:val="center"/>
        <w:rPr>
          <w:rFonts w:ascii="Cambria" w:hAnsi="Cambria" w:cs="Cambria"/>
          <w:lang w:val="sr-RS" w:eastAsia="en-US"/>
        </w:rPr>
      </w:pPr>
      <w:r>
        <w:rPr>
          <w:rFonts w:cs="Cambria" w:ascii="Cambria" w:hAnsi="Cambria"/>
          <w:lang w:val="sr-CS" w:eastAsia="en-US"/>
        </w:rPr>
        <w:t>o prijevremenom stupanju na snagu</w:t>
      </w:r>
      <w:r>
        <w:rPr>
          <w:rFonts w:cs="Cambria" w:ascii="Cambria" w:hAnsi="Cambria"/>
          <w:lang w:val="en-US" w:eastAsia="en-US"/>
        </w:rPr>
        <w:t xml:space="preserve"> </w:t>
      </w:r>
      <w:r>
        <w:rPr>
          <w:rFonts w:cs="Cambria" w:ascii="Cambria" w:hAnsi="Cambria"/>
          <w:lang w:val="sr-RS" w:eastAsia="en-US"/>
        </w:rPr>
        <w:t>Odluke o izboru predsjednika Vlade Republike Srpske</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270" w:hanging="270"/>
        <w:jc w:val="center"/>
        <w:outlineLvl w:val="0"/>
        <w:rPr>
          <w:rFonts w:ascii="Cambria" w:hAnsi="Cambria" w:eastAsia="Calibri" w:cs="Cambria"/>
          <w:kern w:val="2"/>
          <w:lang w:val="sr-Latn-RS" w:eastAsia="en-US"/>
        </w:rPr>
      </w:pPr>
      <w:r>
        <w:rPr>
          <w:rFonts w:eastAsia="Calibri" w:cs="Cambria" w:ascii="Cambria" w:hAnsi="Cambria"/>
          <w:kern w:val="2"/>
          <w:lang w:val="sr-Latn-RS" w:eastAsia="en-US"/>
        </w:rPr>
        <w:t>I</w:t>
      </w:r>
    </w:p>
    <w:p>
      <w:pPr>
        <w:pStyle w:val="Normal"/>
        <w:keepNext w:val="true"/>
        <w:numPr>
          <w:ilvl w:val="0"/>
          <w:numId w:val="0"/>
        </w:numPr>
        <w:ind w:firstLine="360"/>
        <w:jc w:val="both"/>
        <w:outlineLvl w:val="0"/>
        <w:rPr>
          <w:rFonts w:ascii="Cambria" w:hAnsi="Cambria" w:eastAsia="Calibri" w:cs="Cambria"/>
          <w:bCs/>
          <w:kern w:val="2"/>
          <w:lang w:val="en-US" w:eastAsia="en-US"/>
        </w:rPr>
      </w:pPr>
      <w:r>
        <w:rPr>
          <w:rFonts w:cs="Cambria" w:ascii="Cambria" w:hAnsi="Cambria"/>
          <w:lang w:val="sr-CS" w:eastAsia="en-US"/>
        </w:rPr>
        <w:t>U postupku donošenja Odluke o izboru predsjednika Vlade Republike Srpske utvrđeno je da postoje naročito opravdani razlozi da navedena odluka stupi na snagu narednog dana od dana objavljivanja</w:t>
      </w:r>
      <w:r>
        <w:rPr>
          <w:rFonts w:eastAsia="Calibri" w:cs="Cambria" w:ascii="Cambria" w:hAnsi="Cambria"/>
          <w:bCs/>
          <w:kern w:val="2"/>
          <w:lang w:val="en-US" w:eastAsia="en-US"/>
        </w:rPr>
        <w:t>.</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narednog dana od dana objavljivanja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5 narodnih poslanika je glasalo ''za'', 9 ih je glasalo protiv ''protiv'', 4 su se ''uzdržala'' od glasanja)</w:t>
      </w:r>
    </w:p>
    <w:p>
      <w:pPr>
        <w:pStyle w:val="Normal"/>
        <w:keepNext w:val="true"/>
        <w:numPr>
          <w:ilvl w:val="0"/>
          <w:numId w:val="0"/>
        </w:numPr>
        <w:ind w:firstLine="360"/>
        <w:jc w:val="both"/>
        <w:outlineLvl w:val="0"/>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Odluke o izboru predsjednika Vlade Republike Srpske.</w:t>
      </w:r>
    </w:p>
    <w:p>
      <w:pPr>
        <w:pStyle w:val="Normal"/>
        <w:keepNext w:val="true"/>
        <w:numPr>
          <w:ilvl w:val="0"/>
          <w:numId w:val="0"/>
        </w:numPr>
        <w:ind w:firstLine="360"/>
        <w:jc w:val="both"/>
        <w:outlineLvl w:val="0"/>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Latn-BA" w:eastAsia="en-US"/>
        </w:rPr>
      </w:pPr>
      <w:r>
        <w:rPr>
          <w:rFonts w:cs="Cambria" w:ascii="Cambria" w:hAnsi="Cambria"/>
          <w:lang w:eastAsia="en-US"/>
        </w:rPr>
        <w:t xml:space="preserve">Pristupilo se izjašnjavanju o prijedlogu Odluke. </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keepNext w:val="true"/>
        <w:numPr>
          <w:ilvl w:val="0"/>
          <w:numId w:val="0"/>
        </w:numPr>
        <w:jc w:val="center"/>
        <w:outlineLvl w:val="0"/>
        <w:rPr>
          <w:rFonts w:ascii="Cambria" w:hAnsi="Cambria" w:cs="Cambria"/>
          <w:lang w:eastAsia="en-US"/>
        </w:rPr>
      </w:pPr>
      <w:r>
        <w:rPr>
          <w:rFonts w:cs="Cambria" w:ascii="Cambria" w:hAnsi="Cambria"/>
          <w:lang w:eastAsia="en-US"/>
        </w:rPr>
        <w:t xml:space="preserve">O D L U K A </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t>o izboru predsjednika Vlade Republike Srpske</w:t>
      </w:r>
    </w:p>
    <w:p>
      <w:pPr>
        <w:pStyle w:val="Normal"/>
        <w:rPr>
          <w:rFonts w:ascii="Cambria" w:hAnsi="Cambria" w:cs="Cambria"/>
          <w:lang w:val="sr-RS" w:eastAsia="en-US"/>
        </w:rPr>
      </w:pPr>
      <w:r>
        <w:rPr>
          <w:rFonts w:cs="Cambria" w:ascii="Cambria" w:hAnsi="Cambria"/>
          <w:lang w:val="sr-R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w:t>
      </w:r>
    </w:p>
    <w:p>
      <w:pPr>
        <w:pStyle w:val="Normal"/>
        <w:ind w:firstLine="360"/>
        <w:rPr/>
      </w:pPr>
      <w:r>
        <w:rPr>
          <w:rFonts w:cs="Cambria" w:ascii="Cambria" w:hAnsi="Cambria"/>
          <w:lang w:val="sr-CS" w:eastAsia="en-US"/>
        </w:rPr>
        <w:t>Za predsjednika Vlade Republike Srpske izabran je Radovan Višković.</w:t>
      </w:r>
    </w:p>
    <w:p>
      <w:pPr>
        <w:pStyle w:val="Normal"/>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I</w:t>
      </w:r>
    </w:p>
    <w:p>
      <w:pPr>
        <w:pStyle w:val="Normal"/>
        <w:ind w:firstLine="360"/>
        <w:rPr>
          <w:rFonts w:ascii="Cambria" w:hAnsi="Cambria" w:cs="Cambria"/>
          <w:lang w:val="en-U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en-US" w:eastAsia="en-US"/>
        </w:rPr>
      </w:pPr>
      <w:r>
        <w:rPr>
          <w:rFonts w:cs="Cambria" w:ascii="Cambria" w:hAnsi="Cambria"/>
          <w:lang w:val="en-US" w:eastAsia="en-US"/>
        </w:rPr>
      </w:r>
    </w:p>
    <w:p>
      <w:pPr>
        <w:pStyle w:val="Normal"/>
        <w:ind w:firstLine="360"/>
        <w:rPr/>
      </w:pPr>
      <w:r>
        <w:rPr>
          <w:rFonts w:cs="Cambria" w:ascii="Cambria" w:hAnsi="Cambria"/>
          <w:i/>
          <w:lang w:val="sr-CS" w:eastAsia="en-US"/>
        </w:rPr>
        <w:t>(54 narodna poslanika su glasala ''za'', 9 ih je glasalo protiv ''protiv'', 4 su se ''uzdržala'' od glasanja)</w:t>
      </w:r>
    </w:p>
    <w:p>
      <w:pPr>
        <w:pStyle w:val="Normal"/>
        <w:ind w:firstLine="270"/>
        <w:rPr/>
      </w:pPr>
      <w:r>
        <w:rPr>
          <w:rFonts w:cs="Cambria" w:ascii="Cambria" w:hAnsi="Cambria"/>
          <w:u w:val="single"/>
          <w:lang w:eastAsia="en-US"/>
        </w:rPr>
        <w:t>Za predsjednika Vlade Republike Srpske izabrana je g</w:t>
      </w:r>
      <w:r>
        <w:rPr>
          <w:rFonts w:cs="Cambria" w:ascii="Cambria" w:hAnsi="Cambria"/>
          <w:u w:val="single"/>
          <w:lang w:val="sr-RS" w:eastAsia="en-US"/>
        </w:rPr>
        <w:t>. Radovan Višković</w:t>
      </w:r>
      <w:r>
        <w:rPr>
          <w:rFonts w:cs="Cambria" w:ascii="Cambria" w:hAnsi="Cambria"/>
          <w:u w:val="single"/>
          <w:lang w:eastAsia="en-US"/>
        </w:rPr>
        <w:t>.</w:t>
      </w:r>
    </w:p>
    <w:p>
      <w:pPr>
        <w:pStyle w:val="Normal"/>
        <w:rPr>
          <w:rFonts w:ascii="Cambria" w:hAnsi="Cambria" w:cs="Cambria"/>
          <w:u w:val="single"/>
          <w:lang w:eastAsia="en-US"/>
        </w:rPr>
      </w:pPr>
      <w:r>
        <w:rPr>
          <w:rFonts w:cs="Cambria" w:ascii="Cambria" w:hAnsi="Cambria"/>
          <w:u w:val="single"/>
          <w:lang w:eastAsia="en-US"/>
        </w:rPr>
      </w:r>
    </w:p>
    <w:p>
      <w:pPr>
        <w:pStyle w:val="Normal"/>
        <w:keepNext w:val="true"/>
        <w:numPr>
          <w:ilvl w:val="0"/>
          <w:numId w:val="0"/>
        </w:numPr>
        <w:ind w:firstLine="270"/>
        <w:outlineLvl w:val="1"/>
        <w:rPr>
          <w:rFonts w:ascii="Cambria" w:hAnsi="Cambria" w:eastAsia="Calibri" w:cs="Cambria"/>
          <w:bCs/>
          <w:iCs/>
          <w:lang w:val="sr-RS" w:eastAsia="en-US"/>
        </w:rPr>
      </w:pPr>
      <w:r>
        <w:rPr>
          <w:rFonts w:eastAsia="Calibri" w:cs="Cambria" w:ascii="Cambria" w:hAnsi="Cambria"/>
          <w:bCs/>
          <w:iCs/>
          <w:lang w:val="sr-RS" w:eastAsia="en-US"/>
        </w:rPr>
        <w:t>Predsjednik je čestitao novoizabranom predsjedniku Vlade Republike Srpske.</w:t>
      </w:r>
    </w:p>
    <w:p>
      <w:pPr>
        <w:pStyle w:val="Normal"/>
        <w:keepNext w:val="true"/>
        <w:numPr>
          <w:ilvl w:val="0"/>
          <w:numId w:val="0"/>
        </w:numPr>
        <w:outlineLvl w:val="1"/>
        <w:rPr>
          <w:rFonts w:ascii="Cambria" w:hAnsi="Cambria" w:eastAsia="Calibri" w:cs="Cambria"/>
          <w:b/>
          <w:b/>
          <w:bCs/>
          <w:iCs/>
          <w:sz w:val="26"/>
          <w:szCs w:val="26"/>
          <w:lang w:val="sr-RS" w:eastAsia="en-US"/>
        </w:rPr>
      </w:pPr>
      <w:r>
        <w:rPr>
          <w:rFonts w:eastAsia="Calibri" w:cs="Cambria" w:ascii="Cambria" w:hAnsi="Cambria"/>
          <w:b/>
          <w:bCs/>
          <w:iCs/>
          <w:sz w:val="26"/>
          <w:szCs w:val="26"/>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 o prijevremenom stupanju na snagu.</w:t>
      </w:r>
    </w:p>
    <w:p>
      <w:pPr>
        <w:pStyle w:val="Normal"/>
        <w:rPr>
          <w:rFonts w:ascii="Calibri Light" w:hAnsi="Calibri Light" w:cs="Calibri Light"/>
          <w:lang w:val="sr-CS" w:eastAsia="en-US"/>
        </w:rPr>
      </w:pPr>
      <w:r>
        <w:rPr>
          <w:rFonts w:cs="Calibri Light" w:ascii="Calibri Light" w:hAnsi="Calibri Light"/>
          <w:lang w:val="sr-CS" w:eastAsia="en-US"/>
        </w:rPr>
      </w:r>
    </w:p>
    <w:p>
      <w:pPr>
        <w:pStyle w:val="Heading1"/>
        <w:spacing w:before="0" w:after="0"/>
        <w:jc w:val="center"/>
        <w:rPr>
          <w:b w:val="false"/>
          <w:b w:val="false"/>
          <w:bCs w:val="false"/>
          <w:kern w:val="0"/>
          <w:sz w:val="24"/>
          <w:szCs w:val="24"/>
          <w:lang w:val="sr-BA"/>
        </w:rPr>
      </w:pPr>
      <w:r>
        <w:rPr>
          <w:b w:val="false"/>
          <w:bCs w:val="false"/>
          <w:kern w:val="0"/>
          <w:sz w:val="24"/>
          <w:szCs w:val="24"/>
          <w:lang w:val="sr-BA"/>
        </w:rPr>
        <w:t xml:space="preserve">O D L U K A </w:t>
      </w:r>
    </w:p>
    <w:p>
      <w:pPr>
        <w:pStyle w:val="Normal"/>
        <w:ind w:firstLine="360"/>
        <w:jc w:val="center"/>
        <w:rPr>
          <w:rFonts w:ascii="Cambria" w:hAnsi="Cambria" w:cs="Cambria"/>
          <w:lang w:val="sr-CS" w:eastAsia="en-US"/>
        </w:rPr>
      </w:pPr>
      <w:r>
        <w:rPr>
          <w:rFonts w:cs="Cambria" w:ascii="Cambria" w:hAnsi="Cambria"/>
          <w:lang w:val="sr-CS" w:eastAsia="en-US"/>
        </w:rPr>
        <w:t>o prijevremenom stupanju na snagu Odluke o izboru članova Vlade Republike Srpske</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270" w:hanging="270"/>
        <w:jc w:val="center"/>
        <w:outlineLvl w:val="0"/>
        <w:rPr>
          <w:rFonts w:ascii="Cambria" w:hAnsi="Cambria" w:eastAsia="Calibri" w:cs="Cambria"/>
          <w:kern w:val="2"/>
          <w:lang w:val="sr-Latn-RS" w:eastAsia="en-US"/>
        </w:rPr>
      </w:pPr>
      <w:r>
        <w:rPr>
          <w:rFonts w:eastAsia="Calibri" w:cs="Cambria" w:ascii="Cambria" w:hAnsi="Cambria"/>
          <w:kern w:val="2"/>
          <w:lang w:val="sr-Latn-RS" w:eastAsia="en-US"/>
        </w:rPr>
        <w:t>I</w:t>
      </w:r>
    </w:p>
    <w:p>
      <w:pPr>
        <w:pStyle w:val="Normal"/>
        <w:keepNext w:val="true"/>
        <w:numPr>
          <w:ilvl w:val="0"/>
          <w:numId w:val="0"/>
        </w:numPr>
        <w:ind w:firstLine="360"/>
        <w:jc w:val="both"/>
        <w:outlineLvl w:val="0"/>
        <w:rPr>
          <w:rFonts w:ascii="Cambria" w:hAnsi="Cambria" w:eastAsia="Calibri" w:cs="Cambria"/>
          <w:bCs/>
          <w:kern w:val="2"/>
          <w:lang w:val="en-US" w:eastAsia="en-US"/>
        </w:rPr>
      </w:pPr>
      <w:r>
        <w:rPr>
          <w:rFonts w:cs="Cambria" w:ascii="Cambria" w:hAnsi="Cambria"/>
          <w:lang w:val="sr-CS" w:eastAsia="en-US"/>
        </w:rPr>
        <w:t>U postupku donošenja Odluke o izboru članova Vlade Republike Srpske utvrđeno je da postoje naročito opravdani razlozi da navedena odluka stupi na snagu narednog dana od dana objavljivanja</w:t>
      </w:r>
      <w:r>
        <w:rPr>
          <w:rFonts w:eastAsia="Calibri" w:cs="Cambria" w:ascii="Cambria" w:hAnsi="Cambria"/>
          <w:bCs/>
          <w:kern w:val="2"/>
          <w:lang w:val="en-US" w:eastAsia="en-US"/>
        </w:rPr>
        <w:t>.</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narednog dana od dana objavljivanja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6 narodnih poslanika je glasalo ''za'', 9 ih je glasalo protiv ''protiv'', 4 su se ''uzdržala'' od glasanja)</w:t>
      </w:r>
    </w:p>
    <w:p>
      <w:pPr>
        <w:pStyle w:val="Normal"/>
        <w:keepNext w:val="true"/>
        <w:numPr>
          <w:ilvl w:val="0"/>
          <w:numId w:val="0"/>
        </w:numPr>
        <w:ind w:firstLine="360"/>
        <w:jc w:val="both"/>
        <w:outlineLvl w:val="0"/>
        <w:rPr>
          <w:rFonts w:ascii="Cambria" w:hAnsi="Cambria" w:cs="Cambria"/>
          <w:u w:val="single"/>
          <w:lang w:val="sr-CS" w:eastAsia="en-US"/>
        </w:rPr>
      </w:pPr>
      <w:r>
        <w:rPr>
          <w:rFonts w:cs="Cambria" w:ascii="Cambria" w:hAnsi="Cambria"/>
          <w:u w:val="single"/>
          <w:lang w:val="sr-CS" w:eastAsia="en-US"/>
        </w:rPr>
        <w:t>Usvojena je Odluka o prijevremenom stupanju na snagu Odluke o izboru članova Vlade Republike Srpske.</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lang w:eastAsia="en-US"/>
        </w:rPr>
      </w:pPr>
      <w:r>
        <w:rPr>
          <w:rFonts w:cs="Cambria" w:ascii="Cambria" w:hAnsi="Cambria"/>
          <w:lang w:eastAsia="en-US"/>
        </w:rPr>
        <w:t>Zatim se Skupština izjasnila o prijedlogu Odluke o izboru članova Vlade Republike Srpske.</w:t>
      </w:r>
    </w:p>
    <w:p>
      <w:pPr>
        <w:pStyle w:val="Normal"/>
        <w:ind w:firstLine="360"/>
        <w:rPr>
          <w:rFonts w:ascii="Cambria" w:hAnsi="Cambria" w:cs="Cambria"/>
          <w:lang w:eastAsia="en-US"/>
        </w:rPr>
      </w:pPr>
      <w:r>
        <w:rPr>
          <w:rFonts w:cs="Cambria" w:ascii="Cambria" w:hAnsi="Cambria"/>
          <w:lang w:eastAsia="en-US"/>
        </w:rPr>
      </w:r>
    </w:p>
    <w:p>
      <w:pPr>
        <w:pStyle w:val="Normal"/>
        <w:keepNext w:val="true"/>
        <w:numPr>
          <w:ilvl w:val="0"/>
          <w:numId w:val="0"/>
        </w:numPr>
        <w:jc w:val="center"/>
        <w:outlineLvl w:val="0"/>
        <w:rPr>
          <w:rFonts w:ascii="Cambria" w:hAnsi="Cambria" w:cs="Cambria"/>
          <w:lang w:eastAsia="en-US"/>
        </w:rPr>
      </w:pPr>
      <w:r>
        <w:rPr>
          <w:rFonts w:cs="Cambria" w:ascii="Cambria" w:hAnsi="Cambria"/>
          <w:lang w:eastAsia="en-US"/>
        </w:rPr>
        <w:t xml:space="preserve">O D L U K A </w:t>
      </w:r>
    </w:p>
    <w:p>
      <w:pPr>
        <w:pStyle w:val="Normal"/>
        <w:ind w:firstLine="360"/>
        <w:jc w:val="center"/>
        <w:rPr>
          <w:rFonts w:ascii="Cambria" w:hAnsi="Cambria" w:cs="Cambria"/>
          <w:lang w:eastAsia="en-US"/>
        </w:rPr>
      </w:pPr>
      <w:r>
        <w:rPr>
          <w:rFonts w:cs="Cambria" w:ascii="Cambria" w:hAnsi="Cambria"/>
          <w:lang w:eastAsia="en-US"/>
        </w:rPr>
        <w:t>o izboru članova Vlade Republike Srpske</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w:t>
      </w:r>
    </w:p>
    <w:p>
      <w:pPr>
        <w:pStyle w:val="Normal"/>
        <w:ind w:firstLine="360"/>
        <w:rPr/>
      </w:pPr>
      <w:r>
        <w:rPr>
          <w:rFonts w:cs="Cambria" w:ascii="Cambria" w:hAnsi="Cambria"/>
          <w:lang w:val="sr-CS" w:eastAsia="en-US"/>
        </w:rPr>
        <w:t>Za članove Vlade Republike Srpske, izabrani su:</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Zora Vidović, ministar finansija,</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Srebrenka Golić, ministar za prostorno uređenje, građevinarstvo i ekologiju,</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Vjekoslav Petričević, ministar privrede i preduzetništva,</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Petar Đokić, ministar energetike i rudarstva,</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Boris Pašalić, ministar poljoprivrede, šumarstva i vodoprivrede,</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Neđo Trninić, ministar saobraćaja i veza,</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Zlatan Klokić, ministar za evropske integracije i međunarodnu saradnju,</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Dragica Kovač, ministar trgovine i turizma,</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Sonja Davidović, ministar za porodicu, omladinu i sport,</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Anton Kasipović, ministar pravde,</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Dragan Lukač, ministar unutrašnjih poslova,</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Duško Milunović, ministar rada i boračko-invalidske zaštite,</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Srđan Rajčević, ministar za naučno tehnološki razvoj, visoko obrazovanje i informaciono društvo,</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Natalija Trivić, ministar prosvjete i kulture,</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Alen Šeranić, ministar zdravlja i socijalne zaštite,</w:t>
      </w:r>
    </w:p>
    <w:p>
      <w:pPr>
        <w:pStyle w:val="Normal"/>
        <w:numPr>
          <w:ilvl w:val="0"/>
          <w:numId w:val="3"/>
        </w:numPr>
        <w:spacing w:before="0" w:after="0"/>
        <w:contextualSpacing/>
        <w:rPr/>
      </w:pPr>
      <w:r>
        <w:rPr>
          <w:rFonts w:cs="Cambria" w:ascii="Cambria" w:hAnsi="Cambria"/>
          <w:lang w:val="sr-CS" w:eastAsia="en-US"/>
        </w:rPr>
        <w:t>Lejla Rešić, ministar uprave i lokalne samouprave.</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I</w:t>
      </w:r>
    </w:p>
    <w:p>
      <w:pPr>
        <w:pStyle w:val="Normal"/>
        <w:ind w:firstLine="450"/>
        <w:rPr>
          <w:rFonts w:ascii="Cambria" w:hAnsi="Cambria" w:cs="Cambria"/>
          <w:lang w:val="en-U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en-US" w:eastAsia="en-US"/>
        </w:rPr>
        <w:t>(</w:t>
      </w:r>
      <w:r>
        <w:rPr>
          <w:rFonts w:cs="Cambria" w:ascii="Cambria" w:hAnsi="Cambria"/>
          <w:i/>
          <w:lang w:val="sr-RS" w:eastAsia="en-US"/>
        </w:rPr>
        <w:t>5</w:t>
      </w:r>
      <w:r>
        <w:rPr>
          <w:rFonts w:cs="Cambria" w:ascii="Cambria" w:hAnsi="Cambria"/>
          <w:i/>
          <w:lang w:val="en-US" w:eastAsia="en-US"/>
        </w:rPr>
        <w:t xml:space="preserve">4 narodna poslanika su glasala ''za'', </w:t>
      </w:r>
      <w:r>
        <w:rPr>
          <w:rFonts w:cs="Cambria" w:ascii="Cambria" w:hAnsi="Cambria"/>
          <w:i/>
          <w:lang w:val="sr-RS" w:eastAsia="en-US"/>
        </w:rPr>
        <w:t>13 ih</w:t>
      </w:r>
      <w:r>
        <w:rPr>
          <w:rFonts w:cs="Cambria" w:ascii="Cambria" w:hAnsi="Cambria"/>
          <w:i/>
          <w:lang w:val="en-US" w:eastAsia="en-US"/>
        </w:rPr>
        <w:t xml:space="preserve"> je glasalo ''protiv'', </w:t>
      </w:r>
      <w:r>
        <w:rPr>
          <w:rFonts w:cs="Cambria" w:ascii="Cambria" w:hAnsi="Cambria"/>
          <w:i/>
          <w:lang w:val="sr-RS" w:eastAsia="en-US"/>
        </w:rPr>
        <w:t>2</w:t>
      </w:r>
      <w:r>
        <w:rPr>
          <w:rFonts w:cs="Cambria" w:ascii="Cambria" w:hAnsi="Cambria"/>
          <w:i/>
          <w:lang w:val="sr-CS" w:eastAsia="en-US"/>
        </w:rPr>
        <w:t xml:space="preserve"> su se ''uzdržala'' od glasanja</w:t>
      </w:r>
      <w:r>
        <w:rPr>
          <w:rFonts w:cs="Cambria" w:ascii="Cambria" w:hAnsi="Cambria"/>
          <w:i/>
          <w:lang w:val="en-US" w:eastAsia="en-US"/>
        </w:rPr>
        <w:t>)</w:t>
      </w:r>
    </w:p>
    <w:p>
      <w:pPr>
        <w:pStyle w:val="Normal"/>
        <w:ind w:firstLine="450"/>
        <w:jc w:val="both"/>
        <w:rPr>
          <w:rFonts w:ascii="Cambria" w:hAnsi="Cambria" w:cs="Cambria"/>
          <w:u w:val="single"/>
          <w:lang w:eastAsia="en-US"/>
        </w:rPr>
      </w:pPr>
      <w:r>
        <w:rPr>
          <w:rFonts w:cs="Cambria" w:ascii="Cambria" w:hAnsi="Cambria"/>
          <w:u w:val="single"/>
          <w:lang w:eastAsia="en-US"/>
        </w:rPr>
        <w:t>Izabrana je Vlada Republike Srpske.</w:t>
      </w:r>
    </w:p>
    <w:p>
      <w:pPr>
        <w:pStyle w:val="Normal"/>
        <w:ind w:firstLine="450"/>
        <w:jc w:val="both"/>
        <w:rPr>
          <w:rFonts w:ascii="Cambria" w:hAnsi="Cambria" w:cs="Cambria"/>
          <w:u w:val="single"/>
          <w:lang w:eastAsia="en-US"/>
        </w:rPr>
      </w:pPr>
      <w:r>
        <w:rPr>
          <w:rFonts w:cs="Cambria" w:ascii="Cambria" w:hAnsi="Cambria"/>
          <w:u w:val="single"/>
          <w:lang w:eastAsia="en-US"/>
        </w:rPr>
      </w:r>
    </w:p>
    <w:p>
      <w:pPr>
        <w:pStyle w:val="Normal"/>
        <w:ind w:firstLine="450"/>
        <w:jc w:val="both"/>
        <w:rPr>
          <w:rFonts w:ascii="Cambria" w:hAnsi="Cambria" w:cs="Cambria"/>
          <w:lang w:val="sr-RS" w:eastAsia="en-US"/>
        </w:rPr>
      </w:pPr>
      <w:r>
        <w:rPr>
          <w:rFonts w:cs="Cambria" w:ascii="Cambria" w:hAnsi="Cambria"/>
          <w:lang w:val="sr-RS" w:eastAsia="en-US"/>
        </w:rPr>
        <w:t>Predsjednik je uputio čestitke izabranim ministrima.</w:t>
      </w:r>
    </w:p>
    <w:p>
      <w:pPr>
        <w:pStyle w:val="Normal"/>
        <w:keepNext w:val="true"/>
        <w:numPr>
          <w:ilvl w:val="0"/>
          <w:numId w:val="0"/>
        </w:numPr>
        <w:spacing w:before="240" w:after="60"/>
        <w:outlineLvl w:val="1"/>
        <w:rPr>
          <w:rFonts w:ascii="Cambria" w:hAnsi="Cambria" w:cs="Cambria"/>
          <w:b/>
          <w:b/>
          <w:bCs/>
          <w:iCs/>
          <w:lang w:val="en-US" w:eastAsia="en-US"/>
        </w:rPr>
      </w:pPr>
      <w:r>
        <w:rPr>
          <w:rFonts w:cs="Cambria" w:ascii="Cambria" w:hAnsi="Cambria"/>
          <w:b/>
          <w:bCs/>
          <w:iCs/>
          <w:lang w:val="en-US" w:eastAsia="en-US"/>
        </w:rPr>
        <w:t>Ad–2: Polaganje svečane zakletve predsjednika i članova Vlade Republike Srpske</w:t>
      </w:r>
    </w:p>
    <w:p>
      <w:pPr>
        <w:pStyle w:val="Normal"/>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lang w:eastAsia="en-US"/>
        </w:rPr>
      </w:pPr>
      <w:r>
        <w:rPr>
          <w:rFonts w:cs="Cambria" w:ascii="Cambria" w:hAnsi="Cambria"/>
          <w:lang w:eastAsia="en-US"/>
        </w:rPr>
        <w:t>Predsjednik i članovi Vlade Republike Srpske položili su svečanu zakletvu.</w:t>
      </w:r>
    </w:p>
    <w:p>
      <w:pPr>
        <w:pStyle w:val="Normal"/>
        <w:ind w:firstLine="360"/>
        <w:jc w:val="both"/>
        <w:rPr>
          <w:rFonts w:ascii="Cambria" w:hAnsi="Cambria" w:cs="Cambria"/>
          <w:lang w:eastAsia="en-US"/>
        </w:rPr>
      </w:pPr>
      <w:r>
        <w:rPr>
          <w:rFonts w:cs="Cambria" w:ascii="Cambria" w:hAnsi="Cambria"/>
          <w:lang w:eastAsia="en-US"/>
        </w:rPr>
      </w:r>
    </w:p>
    <w:p>
      <w:pPr>
        <w:pStyle w:val="Normal"/>
        <w:ind w:firstLine="360"/>
        <w:jc w:val="both"/>
        <w:rPr/>
      </w:pPr>
      <w:r>
        <w:rPr>
          <w:rFonts w:cs="Cambria" w:ascii="Cambria" w:hAnsi="Cambria"/>
          <w:lang w:val="sr-CS" w:eastAsia="en-US"/>
        </w:rPr>
        <w:t>Ovim je okončan rad po dnevnom redu Drug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Drug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 xml:space="preserve">GENERALNI SEKRETAR                                                                           PREDSJEDNIK </w:t>
      </w:r>
    </w:p>
    <w:p>
      <w:pPr>
        <w:pStyle w:val="Normal"/>
        <w:jc w:val="both"/>
        <w:rPr>
          <w:rFonts w:ascii="Cambria" w:hAnsi="Cambria" w:cs="Cambria"/>
          <w:b/>
          <w:b/>
          <w:lang w:val="sr-CS" w:eastAsia="en-US"/>
        </w:rPr>
      </w:pPr>
      <w:r>
        <w:rPr>
          <w:rFonts w:cs="Cambria" w:ascii="Cambria" w:hAnsi="Cambria"/>
          <w:b/>
          <w:lang w:val="sr-CS" w:eastAsia="en-US"/>
        </w:rPr>
        <w:t xml:space="preserve">NARODNE SKUPŠTINE                                                                 </w:t>
      </w:r>
      <w:r>
        <w:rPr>
          <w:rFonts w:cs="Cambria" w:ascii="Cambria" w:hAnsi="Cambria"/>
          <w:b/>
          <w:lang w:val="sr-Latn-RS" w:eastAsia="en-US"/>
        </w:rPr>
        <w:t xml:space="preserve">  </w:t>
      </w:r>
      <w:r>
        <w:rPr>
          <w:rFonts w:cs="Cambria" w:ascii="Cambria" w:hAnsi="Cambria"/>
          <w:b/>
          <w:lang w:val="sr-CS" w:eastAsia="en-US"/>
        </w:rPr>
        <w:t>NARODN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Nebojša Zgonjanin                                                                         </w:t>
      </w:r>
      <w:r>
        <w:rPr>
          <w:rFonts w:cs="Cambria" w:ascii="Cambria" w:hAnsi="Cambria"/>
          <w:b/>
          <w:i/>
          <w:lang w:val="sr-Latn-RS" w:eastAsia="en-US"/>
        </w:rPr>
        <w:t xml:space="preserve"> </w:t>
      </w:r>
      <w:r>
        <w:rPr>
          <w:rFonts w:cs="Cambria" w:ascii="Cambria" w:hAnsi="Cambria"/>
          <w:b/>
          <w:i/>
          <w:lang w:val="sr-CS" w:eastAsia="en-US"/>
        </w:rPr>
        <w:t xml:space="preserve"> </w:t>
      </w:r>
      <w:r>
        <w:rPr>
          <w:rFonts w:cs="Cambria" w:ascii="Cambria" w:hAnsi="Cambria"/>
          <w:b/>
          <w:i/>
          <w:lang w:val="sr-Latn-RS" w:eastAsia="en-US"/>
        </w:rPr>
        <w:t xml:space="preserve"> </w:t>
      </w:r>
      <w:r>
        <w:rPr>
          <w:rFonts w:cs="Cambria" w:ascii="Cambria" w:hAnsi="Cambria"/>
          <w:b/>
          <w:i/>
          <w:lang w:val="sr-CS" w:eastAsia="en-US"/>
        </w:rPr>
        <w:t>Nedeljko Čubrilović</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1080" w:hanging="360"/>
      </w:pPr>
      <w:rPr>
        <w:u w:val="non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b w:val="false"/>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28:00Z</dcterms:created>
  <dc:creator>XP</dc:creator>
  <dc:description/>
  <cp:keywords/>
  <dc:language>en-US</dc:language>
  <cp:lastModifiedBy>ljiljaK</cp:lastModifiedBy>
  <cp:lastPrinted>2019-01-24T10:37:00Z</cp:lastPrinted>
  <dcterms:modified xsi:type="dcterms:W3CDTF">2019-01-24T09:37:00Z</dcterms:modified>
  <cp:revision>4</cp:revision>
  <dc:subject/>
  <dc:title>РЕПУБЛИКА СРПСКА</dc:title>
</cp:coreProperties>
</file>